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Narrow" w:hAnsi="Arial Narrow" w:cs="Arial Narrow"/>
          <w:b/>
          <w:b/>
          <w:sz w:val="24"/>
        </w:rPr>
      </w:pPr>
      <w:r>
        <w:rPr>
          <w:rFonts w:cs="Arial Narrow" w:ascii="Arial Narrow" w:hAnsi="Arial Narrow"/>
          <w:b/>
          <w:sz w:val="24"/>
        </w:rPr>
      </w:r>
    </w:p>
    <w:p>
      <w:pPr>
        <w:pStyle w:val="Heading"/>
        <w:rPr>
          <w:rFonts w:ascii="Arial Narrow" w:hAnsi="Arial Narrow" w:cs="Arial Narrow"/>
          <w:sz w:val="24"/>
        </w:rPr>
      </w:pPr>
      <w:r>
        <w:rPr>
          <w:rFonts w:cs="Arial Narrow" w:ascii="Arial Narrow" w:hAnsi="Arial Narrow"/>
          <w:sz w:val="24"/>
        </w:rPr>
        <w:t>SPERIMENTAZIONE BIOLOGICA E PROBLEMI ETICI</w:t>
      </w:r>
    </w:p>
    <w:p>
      <w:pPr>
        <w:pStyle w:val="Subtitle"/>
        <w:rPr>
          <w:rFonts w:ascii="Arial Narrow" w:hAnsi="Arial Narrow" w:cs="Arial Narrow"/>
        </w:rPr>
      </w:pPr>
      <w:r>
        <w:rPr>
          <w:rFonts w:cs="Arial Narrow" w:ascii="Arial Narrow" w:hAnsi="Arial Narrow"/>
        </w:rPr>
        <w:t>Gian Antonio Danieli</w:t>
      </w:r>
    </w:p>
    <w:p>
      <w:pPr>
        <w:pStyle w:val="Subtitle"/>
        <w:rPr>
          <w:rFonts w:ascii="Arial Narrow" w:hAnsi="Arial Narrow" w:cs="Arial Narrow"/>
        </w:rPr>
      </w:pPr>
      <w:r>
        <w:rPr>
          <w:rFonts w:cs="Arial Narrow" w:ascii="Arial Narrow" w:hAnsi="Arial Narrow"/>
        </w:rPr>
        <w:t>Dipartimento di Biologia, Universita’ di Pado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Arial Narrow" w:hAnsi="Arial Narrow" w:cs="Arial Narrow"/>
          <w:sz w:val="24"/>
        </w:rPr>
      </w:pPr>
      <w:r>
        <w:rPr>
          <w:rFonts w:cs="Arial Narrow" w:ascii="Arial Narrow" w:hAnsi="Arial Narro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Arial Narrow" w:hAnsi="Arial Narrow" w:cs="Arial Narrow"/>
          <w:sz w:val="24"/>
        </w:rPr>
      </w:pPr>
      <w:r>
        <w:rPr>
          <w:rFonts w:cs="Arial Narrow" w:ascii="Arial Narrow" w:hAnsi="Arial Narro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Narrow" w:hAnsi="Arial Narrow" w:cs="Arial Narrow"/>
          <w:sz w:val="24"/>
        </w:rPr>
      </w:pPr>
      <w:r>
        <w:rPr>
          <w:rFonts w:cs="Arial Narrow" w:ascii="Arial Narrow" w:hAnsi="Arial Narrow"/>
          <w:sz w:val="24"/>
        </w:rPr>
      </w:r>
    </w:p>
    <w:p>
      <w:pPr>
        <w:pStyle w:val="Heading1"/>
        <w:jc w:val="both"/>
        <w:rPr>
          <w:rFonts w:ascii="Arial Narrow" w:hAnsi="Arial Narrow" w:cs="Arial Narrow"/>
          <w:sz w:val="24"/>
        </w:rPr>
      </w:pPr>
      <w:r>
        <w:rPr>
          <w:rFonts w:cs="Arial Narrow" w:ascii="Arial Narrow" w:hAnsi="Arial Narrow"/>
          <w:sz w:val="24"/>
        </w:rPr>
        <w:t>UNA NECESSARIA PREMESSA</w:t>
      </w:r>
    </w:p>
    <w:p>
      <w:pPr>
        <w:pStyle w:val="TextBody"/>
        <w:jc w:val="both"/>
        <w:rPr>
          <w:rFonts w:ascii="Arial Narrow" w:hAnsi="Arial Narrow" w:cs="Arial Narrow"/>
          <w:sz w:val="24"/>
        </w:rPr>
      </w:pPr>
      <w:r>
        <w:rPr>
          <w:rFonts w:cs="Arial Narrow" w:ascii="Arial Narrow" w:hAnsi="Arial Narrow"/>
          <w:sz w:val="24"/>
        </w:rPr>
        <w:t>La Biologia si e’ sviluppata a partire da un nucleo di osservazioni di tipo naturalistico e da conoscenze empiriche, ma l’ enorme progresso realizzatosi nell’ ultimo secolo e quello ancora piu’ strabiliante degli ultimi decenni e’ stato causato quasi esclusivamente dall’ adozione sistematica di una prassi sperimentale analoga a quella delle scienze fisiche e chimiche.</w:t>
      </w:r>
    </w:p>
    <w:p>
      <w:pPr>
        <w:pStyle w:val="TextBody"/>
        <w:jc w:val="both"/>
        <w:rPr>
          <w:rFonts w:ascii="Arial Narrow" w:hAnsi="Arial Narrow" w:cs="Arial Narrow"/>
          <w:sz w:val="24"/>
        </w:rPr>
      </w:pPr>
      <w:r>
        <w:rPr>
          <w:rFonts w:cs="Arial Narrow" w:ascii="Arial Narrow" w:hAnsi="Arial Narrow"/>
          <w:sz w:val="24"/>
        </w:rPr>
        <w:t>Sostanzialmente la prassi sperimentale in Biologia consiste nella accurata osservazione e descrizione dei fenomeni rilevabili negli organismi e nella comprensione delle conseguenze dell’  alterazione di un dato processo biologico, determinata artificialmente dallo sperimentatore.</w:t>
      </w:r>
    </w:p>
    <w:p>
      <w:pPr>
        <w:pStyle w:val="TextBody"/>
        <w:jc w:val="both"/>
        <w:rPr>
          <w:rFonts w:ascii="Arial Narrow" w:hAnsi="Arial Narrow" w:cs="Arial Narrow"/>
          <w:sz w:val="24"/>
        </w:rPr>
      </w:pPr>
      <w:r>
        <w:rPr>
          <w:rFonts w:cs="Arial Narrow" w:ascii="Arial Narrow" w:hAnsi="Arial Narrow"/>
          <w:sz w:val="24"/>
        </w:rPr>
        <w:t>Le radici remote di tale pratica sperimentale vengono giustamente  ricondotte all’ imporsi in Biologia del metodo Galileiano, come e’ testimoniato dalle “Esperienze intorno alla generazione degli Insetti” di Francesco Redi. Non bisogna dimenticare tuttavia che una pratica “sperimentale” in senso lato nei riguardi del biologico e’ sempre stata associata alle attivita’ umane, fin dalle prime origini della civilta’e che essa, insieme con la trasmissione culturale dei prodotti dell’ esperienza, ha sicuramente determinato lo sviluppo delle  pratiche agricole, dell’ allevamento degli animali e della Medicina.</w:t>
      </w:r>
    </w:p>
    <w:p>
      <w:pPr>
        <w:pStyle w:val="TextBody"/>
        <w:jc w:val="both"/>
        <w:rPr>
          <w:rFonts w:ascii="Arial Narrow" w:hAnsi="Arial Narrow" w:cs="Arial Narrow"/>
          <w:sz w:val="24"/>
        </w:rPr>
      </w:pPr>
      <w:r>
        <w:rPr>
          <w:rFonts w:cs="Arial Narrow" w:ascii="Arial Narrow" w:hAnsi="Arial Narrow"/>
          <w:sz w:val="24"/>
        </w:rPr>
        <w:t>L’ oggetto di ogni esperimento in Biologia non puo’ essere altro che un organismo o qualcuna delle sue componenti. Si distinguono esperimenti “in vivo” nei quali e’ preservata l’ integrita’ dell’ organismo oggetto di studio, da esperimenti “in vitro”, nei quali viceversa viene studiato un determinato particolare, avulso dal contesto organismico. Questo particolare puo’ essere il funzionamento di un organo, di un gruppo di cellule o di una determinata reazione biochimica, che risulta piu’ agevole studiare sottraendolo alla rete delle interazioni con fattori, spesso ancora sconosciuti, esistente ed operante nell’ organismo integro.</w:t>
      </w:r>
    </w:p>
    <w:p>
      <w:pPr>
        <w:pStyle w:val="Heading1"/>
        <w:jc w:val="both"/>
        <w:rPr>
          <w:rFonts w:ascii="Arial Narrow" w:hAnsi="Arial Narrow" w:cs="Arial Narrow"/>
          <w:sz w:val="24"/>
        </w:rPr>
      </w:pPr>
      <w:r>
        <w:rPr>
          <w:rFonts w:cs="Arial Narrow" w:ascii="Arial Narrow" w:hAnsi="Arial Narrow"/>
          <w:sz w:val="24"/>
        </w:rPr>
        <w:t xml:space="preserve">ESPERIMENTI </w:t>
      </w:r>
      <w:r>
        <w:rPr>
          <w:rFonts w:cs="Arial Narrow" w:ascii="Arial Narrow" w:hAnsi="Arial Narrow"/>
          <w:sz w:val="24"/>
          <w:u w:val="single"/>
        </w:rPr>
        <w:t>IN VIVO</w:t>
      </w:r>
      <w:r>
        <w:rPr>
          <w:rFonts w:cs="Arial Narrow" w:ascii="Arial Narrow" w:hAnsi="Arial Narrow"/>
          <w:sz w:val="24"/>
        </w:rPr>
        <w:t xml:space="preserve"> ED </w:t>
      </w:r>
      <w:r>
        <w:rPr>
          <w:rFonts w:cs="Arial Narrow" w:ascii="Arial Narrow" w:hAnsi="Arial Narrow"/>
          <w:sz w:val="24"/>
          <w:u w:val="single"/>
        </w:rPr>
        <w:t>IN VITRO</w:t>
      </w:r>
    </w:p>
    <w:p>
      <w:pPr>
        <w:pStyle w:val="TextBody"/>
        <w:jc w:val="both"/>
        <w:rPr>
          <w:rFonts w:ascii="Arial Narrow" w:hAnsi="Arial Narrow" w:cs="Arial Narrow"/>
          <w:sz w:val="24"/>
        </w:rPr>
      </w:pPr>
      <w:r>
        <w:rPr>
          <w:rFonts w:cs="Arial Narrow" w:ascii="Arial Narrow" w:hAnsi="Arial Narrow"/>
          <w:sz w:val="24"/>
        </w:rPr>
        <w:t>L’ esperimento “in vivo” richiama certamente alla memoria i primi tentativi di indagine fisiologica, consitenti nella rimozione chirurgica di qualche organo in un dato animale, per verificarne le conseguenze. L’esperimento “in vivo” e’, per intendersi, quello della classica sperimentazione sugli animali ( rana, topo, ratto, coniglio, gatto, cane), che a partire dalla fine del Settecento ha determinato il progresso della Fisiologia, da cui la Medicina ha potuto trarre fondamentali informazioni per comprendere la fisiopatologia.</w:t>
      </w:r>
    </w:p>
    <w:p>
      <w:pPr>
        <w:pStyle w:val="TextBody"/>
        <w:jc w:val="both"/>
        <w:rPr>
          <w:rFonts w:ascii="Arial Narrow" w:hAnsi="Arial Narrow" w:cs="Arial Narrow"/>
          <w:sz w:val="24"/>
        </w:rPr>
      </w:pPr>
      <w:r>
        <w:rPr>
          <w:rFonts w:cs="Arial Narrow" w:ascii="Arial Narrow" w:hAnsi="Arial Narrow"/>
          <w:sz w:val="24"/>
        </w:rPr>
        <w:t>Il progressivo spostamento del livello di indagine dall’ organismo al tessuto, dal tessuto alla cellula e da questa alla sua biochimica e biologia molecolare, ha determinato l’ adozione di procedimenti sperimentali che richiedono la disponibilita’ di “parti di organismo” (siano esse un organo da studiare isolato in un preparato fisiologico, oppure le cellule di un tessuto che, una volta frammentate in modo opportuno, consentono di identificarne le componenti sub-cellulari e di studiarne le relazioni strutturali e funzionali. Cio’ implica che vi siano organismi che vengono “sacrificati” per fornire il materiale biologico necessario allo studio “in vitro”, sia esso di tipo descrittivo o interattivo.</w:t>
      </w:r>
    </w:p>
    <w:p>
      <w:pPr>
        <w:pStyle w:val="TextBody"/>
        <w:jc w:val="both"/>
        <w:rPr>
          <w:rFonts w:ascii="Arial Narrow" w:hAnsi="Arial Narrow" w:cs="Arial Narrow"/>
          <w:sz w:val="24"/>
        </w:rPr>
      </w:pPr>
      <w:r>
        <w:rPr>
          <w:rFonts w:cs="Arial Narrow" w:ascii="Arial Narrow" w:hAnsi="Arial Narrow"/>
          <w:sz w:val="24"/>
        </w:rPr>
        <w:t>Una alternativa a questo procedimento e’ costituita dalla possibilita’ di coltivare “in vitro” cellule di diversi organismi, sia Invertebrati che Vertebrati, per ottenere da un lato una disponibilita’ di materiale indipendente dall’ animale o dal vegetale oggetto di studio,  dall’ altro un sistema sperimentale in cui e’ piu’ facile la sperimentazione diretta, come ad esempio la valutazione della risposta biochimica alla somministrazione di una data sostanza nel liquido di coltura. Questo sistema, apparentemente semplice, presenta invece una serie di inconvenienti, tra i quali, principalmente, l’ introduzione di una nuova complessita’ di interazioni tra l’ oggetto di studio e l’ ambiente chimico che lo circonda, diverso da quello organismico ed ancor piu’ difficilmente decifrabile. In realta’ non e’ possibile evitare completamente il “sacrificio” di organismi, in quanto le colture primarie vengono allestite a partire da organi o da tessuti prelevati ad organismi animali o vegetali.</w:t>
      </w:r>
    </w:p>
    <w:p>
      <w:pPr>
        <w:pStyle w:val="TextBody"/>
        <w:jc w:val="both"/>
        <w:rPr>
          <w:rFonts w:ascii="Arial Narrow" w:hAnsi="Arial Narrow" w:cs="Arial Narrow"/>
          <w:sz w:val="24"/>
        </w:rPr>
      </w:pPr>
      <w:r>
        <w:rPr>
          <w:rFonts w:cs="Arial Narrow" w:ascii="Arial Narrow" w:hAnsi="Arial Narrow"/>
          <w:sz w:val="24"/>
        </w:rPr>
        <w:t>La sperimentazione biologica riguarda il mondo animale, quello dei vegetali e quello dei microorganismi. Fatte salve alcune specificita’ dei procedimenti adottati per le analisi, la prassi sperimentale risulta fondamentalmente omogenea, anche se alcuni problemi possono apparire fondamentalmente diversi, come ad esempio quello della liceita’ di esperimenti distruttivi, acettati senza remore per i vegetali e viceversa oggetto di attenta valutazione nel caso di animali da laboratorio.</w:t>
      </w:r>
    </w:p>
    <w:p>
      <w:pPr>
        <w:pStyle w:val="Heading1"/>
        <w:jc w:val="both"/>
        <w:rPr>
          <w:rFonts w:ascii="Arial Narrow" w:hAnsi="Arial Narrow" w:cs="Arial Narrow"/>
          <w:sz w:val="24"/>
        </w:rPr>
      </w:pPr>
      <w:r>
        <w:rPr>
          <w:rFonts w:cs="Arial Narrow" w:ascii="Arial Narrow" w:hAnsi="Arial Narrow"/>
          <w:sz w:val="24"/>
        </w:rPr>
        <w:t>L’ EMERGERE DELLA QUESTIONE BIOETICA</w:t>
      </w:r>
    </w:p>
    <w:p>
      <w:pPr>
        <w:pStyle w:val="TextBody"/>
        <w:jc w:val="both"/>
        <w:rPr>
          <w:rFonts w:ascii="Arial Narrow" w:hAnsi="Arial Narrow" w:cs="Arial Narrow"/>
          <w:sz w:val="24"/>
        </w:rPr>
      </w:pPr>
      <w:r>
        <w:rPr>
          <w:rFonts w:cs="Arial Narrow" w:ascii="Arial Narrow" w:hAnsi="Arial Narrow"/>
          <w:sz w:val="24"/>
        </w:rPr>
        <w:t>Le perplessita’ e gli interrogativi sull’ impiego di modelli animali per lo studio di fenomeni biologici sono in effetti al centro di un interessante dibattito che ha preso le mosse da una nuova sensibilita’ sui problemi etici della prassi scientifica.</w:t>
      </w:r>
    </w:p>
    <w:p>
      <w:pPr>
        <w:pStyle w:val="TextBody"/>
        <w:jc w:val="both"/>
        <w:rPr>
          <w:rFonts w:ascii="Arial Narrow" w:hAnsi="Arial Narrow" w:cs="Arial Narrow"/>
          <w:sz w:val="24"/>
        </w:rPr>
      </w:pPr>
      <w:r>
        <w:rPr>
          <w:rFonts w:cs="Arial Narrow" w:ascii="Arial Narrow" w:hAnsi="Arial Narrow"/>
          <w:sz w:val="24"/>
        </w:rPr>
        <w:t>Per paradossale che possa sembrare, praticamente non vi e’ stato dibattito sui problemi etici posti dall’ uso delle metodologie e delle conoscenze della Chimica, anche quando utilizzate per la ricerca e produzione di armi di sterminio di massa. Analogamente, il dibattito sui problemi etici associati alla ricerca in Fisica e’ stato piuttosto debole, nonostante questa disciplina sia stata (ed in parte sia ancora, in alcuni settori ed in alcuni Paesi) implicata nella ricerca per la progettazione di armi di sterminio sempre piu’ potenti, ed abbia avuto una responsabilita’indiretta  dell’ olocausto nucleare di Hiroshima e Nagasaki.</w:t>
      </w:r>
    </w:p>
    <w:p>
      <w:pPr>
        <w:pStyle w:val="TextBody"/>
        <w:jc w:val="both"/>
        <w:rPr>
          <w:rFonts w:ascii="Arial Narrow" w:hAnsi="Arial Narrow" w:cs="Arial Narrow"/>
          <w:sz w:val="24"/>
        </w:rPr>
      </w:pPr>
      <w:r>
        <w:rPr>
          <w:rFonts w:cs="Arial Narrow" w:ascii="Arial Narrow" w:hAnsi="Arial Narrow"/>
          <w:sz w:val="24"/>
        </w:rPr>
        <w:t xml:space="preserve">Viceversa, da quando Porter, nel 1971, conio’ il termine “Bioetica”, le discussioni in questo campo si sono  moltiplicate, fino a dar luogo alla attuale tendenza ad  attribuire alla Bioetica lo status di vera e propria disciplina. </w:t>
      </w:r>
    </w:p>
    <w:p>
      <w:pPr>
        <w:pStyle w:val="TextBody"/>
        <w:jc w:val="both"/>
        <w:rPr>
          <w:rFonts w:ascii="Arial Narrow" w:hAnsi="Arial Narrow" w:cs="Arial Narrow"/>
          <w:sz w:val="24"/>
        </w:rPr>
      </w:pPr>
      <w:r>
        <w:rPr>
          <w:rFonts w:cs="Arial Narrow" w:ascii="Arial Narrow" w:hAnsi="Arial Narrow"/>
          <w:sz w:val="24"/>
        </w:rPr>
        <w:t xml:space="preserve">La Bioetica e’ l’ etica relativa ai fenomeni della vita, della riproduzione, sviluppo, invecchiamento, malattia e morte. Non solo, ma si occupa anche degli aspetti etici del progresso della conoscenza in campo biologico e delle tecniche utilizzate a tal fine. I problemi di cui si occupa spaziano percio’ dalla legittimita’ della sperimentazione animale, ai diritti del feto, all’ eutanasia ed ai trapianti di organi. </w:t>
      </w:r>
    </w:p>
    <w:p>
      <w:pPr>
        <w:pStyle w:val="TextBody"/>
        <w:jc w:val="both"/>
        <w:rPr>
          <w:rFonts w:ascii="Arial Narrow" w:hAnsi="Arial Narrow" w:cs="Arial Narrow"/>
          <w:sz w:val="24"/>
        </w:rPr>
      </w:pPr>
      <w:r>
        <w:rPr>
          <w:rFonts w:cs="Arial Narrow" w:ascii="Arial Narrow" w:hAnsi="Arial Narrow"/>
          <w:sz w:val="24"/>
        </w:rPr>
        <w:t xml:space="preserve">La Bioetica da un lato cerca di identificare e spiegare nella loro consistenza e nelle loro traformazioni atteggiamenti etici presenti ed operanti, dall’ altro punta invece ad individuare dei principi da cui ricavare norme e valori. </w:t>
      </w:r>
    </w:p>
    <w:p>
      <w:pPr>
        <w:pStyle w:val="TextBody"/>
        <w:jc w:val="both"/>
        <w:rPr>
          <w:rFonts w:ascii="Arial Narrow" w:hAnsi="Arial Narrow" w:cs="Arial Narrow"/>
          <w:sz w:val="24"/>
        </w:rPr>
      </w:pPr>
      <w:r>
        <w:rPr>
          <w:rFonts w:cs="Arial Narrow" w:ascii="Arial Narrow" w:hAnsi="Arial Narrow"/>
          <w:sz w:val="24"/>
        </w:rPr>
        <w:t>In Italia, a differenza di altri Paesi, la discussione bioetica si e’ finora concentrata soprattutto sui problemi della riproduzione assistita, ossia delle tecniche artificiali per realizzare la riproduzione in una coppia altrimenti sterile ( fecondazione in vitro , inseminazione artificiale, etc). Molto probabilmente cio’ e’ stato motivato  dalla particolare attenzione riguardo  a questi problemi da parte della Chiesa cattolica ed alla scarsa attenzione ai problemi della Bioetica  da parte di filosofi e scienziati laici o appartenenti ad altre confessioni religiose. Soltanto a partire dal 1990 il dibattito su questioni bioetiche si e’ fatto piu’ vivace ed articolato.</w:t>
      </w:r>
    </w:p>
    <w:p>
      <w:pPr>
        <w:pStyle w:val="Heading1"/>
        <w:jc w:val="both"/>
        <w:rPr>
          <w:rFonts w:ascii="Arial Narrow" w:hAnsi="Arial Narrow" w:cs="Arial Narrow"/>
          <w:sz w:val="24"/>
        </w:rPr>
      </w:pPr>
      <w:r>
        <w:rPr>
          <w:rFonts w:cs="Arial Narrow" w:ascii="Arial Narrow" w:hAnsi="Arial Narrow"/>
          <w:sz w:val="24"/>
        </w:rPr>
        <w:t>ETICA E SCIENZE BIOLOGICHE</w:t>
      </w:r>
    </w:p>
    <w:p>
      <w:pPr>
        <w:pStyle w:val="TextBody"/>
        <w:jc w:val="both"/>
        <w:rPr>
          <w:rFonts w:ascii="Arial Narrow" w:hAnsi="Arial Narrow" w:cs="Arial Narrow"/>
          <w:sz w:val="24"/>
        </w:rPr>
      </w:pPr>
      <w:r>
        <w:rPr>
          <w:rFonts w:cs="Arial Narrow" w:ascii="Arial Narrow" w:hAnsi="Arial Narrow"/>
          <w:sz w:val="24"/>
        </w:rPr>
        <w:t xml:space="preserve">Il procedere della conoscenza scientifica, essendo opera umana razionale ed operando sui rapporti tra gli esseri umani, e tra gli esseri umani e gli altri organismi che popolano la terra, ha evidenti implicazioni etiche. </w:t>
      </w:r>
    </w:p>
    <w:p>
      <w:pPr>
        <w:pStyle w:val="TextBody"/>
        <w:jc w:val="both"/>
        <w:rPr>
          <w:rFonts w:ascii="Arial Narrow" w:hAnsi="Arial Narrow" w:cs="Arial Narrow"/>
          <w:sz w:val="24"/>
        </w:rPr>
      </w:pPr>
      <w:r>
        <w:rPr>
          <w:rFonts w:cs="Arial Narrow" w:ascii="Arial Narrow" w:hAnsi="Arial Narrow"/>
          <w:sz w:val="24"/>
        </w:rPr>
        <w:t>Tali problemi sono comuni a tutte le Scienze, tuttavia sono maggiormente avvertiti in Biologia, in quanto la sperimentazione riguarda piu’ da vicino, in maniera diretta o indiretta, l’ uomo stesso. Gran parte della sperimentazione passata si e’ svolta infatti prevalentemente  nel settore delle scienze biomediche o in discipline (genetica agraria, zootecnia, ecologia) di fondamentale importanza strategica per la sopravvivenza della nostra specie. L’ indirizzo attuale della ricerca biologica non e’ diverso, ed anzi ha accentuato, se possibile, le sue caratteristiche di conoscenza scientifica “strategica” per l’ umanita’. Inoltre, hanno contribuito ad avviare ed a ravvivare il dibattito bioetico, nuovi problemi di legittimita’ ( e’ etico indagare sperimentalmente sulle prime fasi dello sviluppo embrionale degli esseri umani ?), una nuova coscienza “animalista” (e’ lecito utilizzare animali da laboratorio per il progresso delle nostre conoscenze, sapendo che la sperimentazione puo’ implicare una sofferenza fisica e talvolta richiede la morte dell’ animale?) e la consapevolezza che la Biologia e’ verosimilmente in grado di fornire gli strumenti per il controllo di processi fondamentali ( oggi e’ possibile per la riproduzione, domani per la cura di malattie ereditarie mediante terapia genica, in un futuro forse per il controllo del processo di invecchiame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Narrow" w:hAnsi="Arial Narrow" w:cs="Arial Narrow"/>
          <w:sz w:val="24"/>
        </w:rPr>
      </w:pPr>
      <w:r>
        <w:rPr>
          <w:rFonts w:cs="Arial Narrow" w:ascii="Arial Narrow" w:hAnsi="Arial Narrow"/>
          <w:sz w:val="24"/>
        </w:rPr>
      </w:r>
    </w:p>
    <w:p>
      <w:pPr>
        <w:pStyle w:val="Heading1"/>
        <w:jc w:val="both"/>
        <w:rPr>
          <w:rFonts w:ascii="Arial Narrow" w:hAnsi="Arial Narrow" w:cs="Arial Narrow"/>
          <w:sz w:val="24"/>
        </w:rPr>
      </w:pPr>
      <w:r>
        <w:rPr>
          <w:rFonts w:cs="Arial Narrow" w:ascii="Arial Narrow" w:hAnsi="Arial Narrow"/>
          <w:sz w:val="24"/>
        </w:rPr>
        <w:t>ETICA, “NATURALE” ED “ARTIFICIALE”</w:t>
      </w:r>
    </w:p>
    <w:p>
      <w:pPr>
        <w:pStyle w:val="TextBody"/>
        <w:jc w:val="both"/>
        <w:rPr>
          <w:rFonts w:ascii="Arial Narrow" w:hAnsi="Arial Narrow" w:cs="Arial Narrow"/>
          <w:sz w:val="24"/>
        </w:rPr>
      </w:pPr>
      <w:r>
        <w:rPr>
          <w:rFonts w:cs="Arial Narrow" w:ascii="Arial Narrow" w:hAnsi="Arial Narrow"/>
          <w:sz w:val="24"/>
        </w:rPr>
        <w:t>Prima di affrontare alcuni problemi etici posti  dalla sperimentazione biologica e’ opportuno sgombrare il campo da un equivoco abbastanza comune.  Spesso un giudizio etico negativo su un procedimento sperimentale viene motivato affermando che si tratta di qualcosa di “artificiale”. Con cio’ si ammette implicitamente che tutto cio’ che e’ “naturale” sia etico, mentre non lo sarebbe ogni intervento artificiale (ossia pensato e realizzato per opera dell’ ingegno umano). Questa tesi e’ ben difficilmente sostenibile, se si pensa al valore eticamente positivo  che viene generalmente attribuito a  procedimenti assolutamente artificiali come l’ emodialisi, le terapie con antibiotici di sintesi o i trapianti di organo.</w:t>
      </w:r>
    </w:p>
    <w:p>
      <w:pPr>
        <w:pStyle w:val="TextBody"/>
        <w:jc w:val="both"/>
        <w:rPr>
          <w:rFonts w:ascii="Arial Narrow" w:hAnsi="Arial Narrow" w:cs="Arial Narrow"/>
          <w:sz w:val="24"/>
        </w:rPr>
      </w:pPr>
      <w:r>
        <w:rPr>
          <w:rFonts w:cs="Arial Narrow" w:ascii="Arial Narrow" w:hAnsi="Arial Narrow"/>
          <w:sz w:val="24"/>
        </w:rPr>
        <w:t xml:space="preserve">D’ altra parte pero’ ci si puo’ legittimamente chiedere se questi procedimenti artificiali abbiano realmente un valore etico positivo. La risposta a questa domanda non e’ facile. Infatti la valutazione etica si fonda su principi che non necessariamente sono condivisi da tutti. Per illustrare questo punto e’ sufficiente riferirsi al problema della sofferenza fisica. </w:t>
      </w:r>
    </w:p>
    <w:p>
      <w:pPr>
        <w:pStyle w:val="TextBody"/>
        <w:jc w:val="both"/>
        <w:rPr>
          <w:rFonts w:ascii="Arial Narrow" w:hAnsi="Arial Narrow" w:cs="Arial Narrow"/>
          <w:sz w:val="24"/>
        </w:rPr>
      </w:pPr>
      <w:r>
        <w:rPr>
          <w:rFonts w:cs="Arial Narrow" w:ascii="Arial Narrow" w:hAnsi="Arial Narrow"/>
          <w:sz w:val="24"/>
        </w:rPr>
        <w:t>Per alcuni, il destino dell’ uomo e’ ultraterreno ed il corpo, strumento di tentazione, ha poco valore, mentre la sofferenza fisica e’ salvifica. Al contrario, altri collocano il destino dell’ uomo nella vita che si conclude con la morte biologica: al corpo viene attribuito quindi un valore positivo ed alla sofferenza fisica un valore negativo. Se si dovesse decidere sul valore etico da attribuire ad un procedimento artificiale che riduce il dolore, in una discussione rigorosa sull’ argomento le opinioni in proposito potrebbero essere molto diverse.</w:t>
      </w:r>
    </w:p>
    <w:p>
      <w:pPr>
        <w:pStyle w:val="Heading1"/>
        <w:jc w:val="both"/>
        <w:rPr>
          <w:rFonts w:ascii="Arial Narrow" w:hAnsi="Arial Narrow" w:cs="Arial Narrow"/>
          <w:sz w:val="24"/>
        </w:rPr>
      </w:pPr>
      <w:r>
        <w:rPr>
          <w:rFonts w:cs="Arial Narrow" w:ascii="Arial Narrow" w:hAnsi="Arial Narrow"/>
          <w:sz w:val="24"/>
        </w:rPr>
        <w:t>ALCUNI PRINCIPI</w:t>
      </w:r>
    </w:p>
    <w:p>
      <w:pPr>
        <w:pStyle w:val="TextBody"/>
        <w:jc w:val="both"/>
        <w:rPr>
          <w:rFonts w:ascii="Arial Narrow" w:hAnsi="Arial Narrow" w:cs="Arial Narrow"/>
          <w:sz w:val="24"/>
        </w:rPr>
      </w:pPr>
      <w:r>
        <w:rPr>
          <w:rFonts w:cs="Arial Narrow" w:ascii="Arial Narrow" w:hAnsi="Arial Narrow"/>
          <w:sz w:val="24"/>
        </w:rPr>
        <w:t>In generale la Bioetica, quando non fa riferimento esplicitamente a richiami teologici,  tenta di appellarsi a principi che si danno come generalmente accettati. Il limite di questo procedimento e’ abbastanza evidente ed  e’ dimostrato ad esempio  dalle conclusioni della Commissione di esperti del Ministero della Sanita’, relativamente al problema bioetico della fecondazione artificiale umana ed il trattamento degli embrioni (22 Novembre 1985). Accertata la impossibilita’ di individuare il “bene comune nel punto di incontro delle diverse concezioni di fondo delle diverse culture”, la Commissione preferi’ orientarsi su “norme concrete, internazionali o costituzionali, gia’ accettate negli incontri dei rappresentanti dei vari Paesi e gia’ sancite nella Carta costituzionale. Ci sono pero’ coraggiosi quanto sporadici tentativi di ricercare dei principi etici “etsi Deus non daretur”, fondandoli sul principio di tolleranza , sulla definizione di “danno” e sulla identificazione dei soggetti che tale danno possono subire.</w:t>
      </w:r>
    </w:p>
    <w:p>
      <w:pPr>
        <w:pStyle w:val="TextBody"/>
        <w:jc w:val="both"/>
        <w:rPr>
          <w:rFonts w:ascii="Arial Narrow" w:hAnsi="Arial Narrow" w:cs="Arial Narrow"/>
          <w:sz w:val="24"/>
        </w:rPr>
      </w:pPr>
      <w:r>
        <w:rPr>
          <w:rFonts w:cs="Arial Narrow" w:ascii="Arial Narrow" w:hAnsi="Arial Narrow"/>
          <w:sz w:val="24"/>
        </w:rPr>
        <w:t xml:space="preserve">Sostanzialmente i problemi etici della sperimentazione biologica ricadono in due categorie : quelli relativi ai fini e quelli relativi ai mezzi. Per quanto riguarda i fini, e’ generalmente accettato che lo scopo della conoscenza scientifica della natura abbia sempre e comunque un valore  eticamente positivo. </w:t>
      </w:r>
    </w:p>
    <w:p>
      <w:pPr>
        <w:pStyle w:val="TextBody"/>
        <w:jc w:val="both"/>
        <w:rPr>
          <w:rFonts w:ascii="Arial Narrow" w:hAnsi="Arial Narrow" w:cs="Arial Narrow"/>
          <w:sz w:val="24"/>
        </w:rPr>
      </w:pPr>
      <w:r>
        <w:rPr>
          <w:rFonts w:cs="Arial Narrow" w:ascii="Arial Narrow" w:hAnsi="Arial Narrow"/>
          <w:sz w:val="24"/>
        </w:rPr>
        <w:t>In effetti, il legittimo desiderio di esplorare e di conoscere e’ una componente molto  forte delle motivazioni del singolo ricercatore, tuttavia e’ difficile dire altrettanto di progetti di ricerca scientifica di interesse governativo. L’ attuale organizazione del lavoro di ricerca scientifica e’ ben diversa da quella del Settecento e dell’ Ottocento, punteggiato da figure luminose di ricercatori solitari, che inseguivano le loro idee e spesso erano in grado di finanziare essi stessi le loro ricerche.</w:t>
      </w:r>
    </w:p>
    <w:p>
      <w:pPr>
        <w:pStyle w:val="TextBody"/>
        <w:jc w:val="both"/>
        <w:rPr>
          <w:rFonts w:ascii="Arial Narrow" w:hAnsi="Arial Narrow" w:cs="Arial Narrow"/>
          <w:sz w:val="24"/>
        </w:rPr>
      </w:pPr>
      <w:r>
        <w:rPr>
          <w:rFonts w:cs="Arial Narrow" w:ascii="Arial Narrow" w:hAnsi="Arial Narrow"/>
          <w:sz w:val="24"/>
        </w:rPr>
        <w:t>Oggi la ricerca scientifica nel campo biologico implica dotazioni di strumenti di indagine molto costosi ed uso di reagenti purissimi, anch’ essi molto costosi.</w:t>
      </w:r>
    </w:p>
    <w:p>
      <w:pPr>
        <w:pStyle w:val="TextBody"/>
        <w:jc w:val="both"/>
        <w:rPr>
          <w:rFonts w:ascii="Arial Narrow" w:hAnsi="Arial Narrow" w:cs="Arial Narrow"/>
          <w:sz w:val="24"/>
        </w:rPr>
      </w:pPr>
      <w:r>
        <w:rPr>
          <w:rFonts w:cs="Arial Narrow" w:ascii="Arial Narrow" w:hAnsi="Arial Narrow"/>
          <w:sz w:val="24"/>
        </w:rPr>
        <w:t>Sarebbe dunque  illusorio credere che i Governi dei diversi Paesi investano enormi somme di danaro esclusivamente per appagare il desiderio di conoscenza di una minoranza di cittadini.</w:t>
      </w:r>
    </w:p>
    <w:p>
      <w:pPr>
        <w:pStyle w:val="TextBody"/>
        <w:jc w:val="both"/>
        <w:rPr>
          <w:rFonts w:ascii="Arial Narrow" w:hAnsi="Arial Narrow" w:cs="Arial Narrow"/>
          <w:sz w:val="24"/>
        </w:rPr>
      </w:pPr>
      <w:r>
        <w:rPr>
          <w:rFonts w:cs="Arial Narrow" w:ascii="Arial Narrow" w:hAnsi="Arial Narrow"/>
          <w:sz w:val="24"/>
        </w:rPr>
        <w:t>Risulta quindi  evidente che i fini della sperimentazione non si esauriscono nel desiderio di conoscere e quindi e’ necessario identificarli chiaramente per poterne valutare il valore etico.</w:t>
      </w:r>
    </w:p>
    <w:p>
      <w:pPr>
        <w:pStyle w:val="Heading1"/>
        <w:jc w:val="both"/>
        <w:rPr>
          <w:rFonts w:ascii="Arial Narrow" w:hAnsi="Arial Narrow" w:cs="Arial Narrow"/>
          <w:sz w:val="24"/>
        </w:rPr>
      </w:pPr>
      <w:r>
        <w:rPr>
          <w:rFonts w:cs="Arial Narrow" w:ascii="Arial Narrow" w:hAnsi="Arial Narrow"/>
          <w:sz w:val="24"/>
        </w:rPr>
        <w:t>LA VALUTAZIONE DELLA ETICITA’ DEI FINI DELLA RICERCA</w:t>
      </w:r>
    </w:p>
    <w:p>
      <w:pPr>
        <w:pStyle w:val="TextBody"/>
        <w:jc w:val="both"/>
        <w:rPr>
          <w:rFonts w:ascii="Arial Narrow" w:hAnsi="Arial Narrow" w:cs="Arial Narrow"/>
          <w:sz w:val="24"/>
        </w:rPr>
      </w:pPr>
      <w:r>
        <w:rPr>
          <w:rFonts w:cs="Arial Narrow" w:ascii="Arial Narrow" w:hAnsi="Arial Narrow"/>
          <w:sz w:val="24"/>
        </w:rPr>
        <w:t>Attribuito un valore eticamente positivo alla “ricerca pura”, in quanto apparentemente determinata  soltanto dal desiderio di conoscere, la valutazione sulla eticita’ dei fini potrebbe essere limitata alla ricerca applicata , distinguendo quella “di interesse generale” e percio’ potenzialmente benefica, da quella “ di interesse particolare” e per questo piu’ facilmente esposta al rischio di essere indirizzata per fini non altrettanto validi.</w:t>
      </w:r>
    </w:p>
    <w:p>
      <w:pPr>
        <w:pStyle w:val="TextBody"/>
        <w:jc w:val="both"/>
        <w:rPr>
          <w:rFonts w:ascii="Arial Narrow" w:hAnsi="Arial Narrow" w:cs="Arial Narrow"/>
          <w:sz w:val="24"/>
        </w:rPr>
      </w:pPr>
      <w:r>
        <w:rPr>
          <w:rFonts w:cs="Arial Narrow" w:ascii="Arial Narrow" w:hAnsi="Arial Narrow"/>
          <w:sz w:val="24"/>
        </w:rPr>
        <w:t>E’ probabilmente utile introdurre a questo punto una distinzione tra interesse generale (ritenuto eticamente positivo) ed interesse particolare (non necessariamente eticamente negativo, ma che puo’ diventarlo nella misura in cui provoca danno ad una certa categoria di soggetti), tuttavia, i confini non sono facilmente definibili come sembra. Ad esempio,  la ricerca sulle telecomunicazioni ha da sempre avuto importanza strategica per scopi militari; a parte alcune importanti scoperte, frutto di ricerca pura, la maggior parte dello sviluppo di questo settore si e’ realizzato dietro la spinta delle esigenze militari. Tuttavia e’ innegabile che oggi fruiscano dei risultati di tali ricerche, in termini di servizi disponibili, non solo gli eserciti, ma anche una massa enorme di cittadini, mentre dal punto di vista economico i vantaggi diretti sono limitati ad un numero relativamente ristretto di persone.</w:t>
      </w:r>
    </w:p>
    <w:p>
      <w:pPr>
        <w:pStyle w:val="TextBody"/>
        <w:jc w:val="both"/>
        <w:rPr>
          <w:rFonts w:ascii="Arial Narrow" w:hAnsi="Arial Narrow" w:cs="Arial Narrow"/>
          <w:sz w:val="24"/>
        </w:rPr>
      </w:pPr>
      <w:r>
        <w:rPr>
          <w:rFonts w:cs="Arial Narrow" w:ascii="Arial Narrow" w:hAnsi="Arial Narrow"/>
          <w:sz w:val="24"/>
        </w:rPr>
        <w:t>Secondo questa impostazione, la ricerca per scopi militari ha valore negativo (produce danno ad una categoria di soggetti: i nemici) ed al tempo stesso positivo (e’ di interesse generale per la popolazione, ai fini difensivi). Tuttavia, in tempo di pace, alla ricerca per scopi militari e’ generalmente associato un giudizio negativo.</w:t>
      </w:r>
    </w:p>
    <w:p>
      <w:pPr>
        <w:pStyle w:val="TextBody"/>
        <w:jc w:val="both"/>
        <w:rPr>
          <w:rFonts w:ascii="Arial Narrow" w:hAnsi="Arial Narrow" w:cs="Arial Narrow"/>
          <w:sz w:val="24"/>
        </w:rPr>
      </w:pPr>
      <w:r>
        <w:rPr>
          <w:rFonts w:cs="Arial Narrow" w:ascii="Arial Narrow" w:hAnsi="Arial Narrow"/>
          <w:sz w:val="24"/>
        </w:rPr>
        <w:t>Non a caso e’ stato citato l’ esempio di una ricerca per fini militari. Negli Stati Uniti, dal 1977 al 1986 il Biological Defense Research Program spese oltre 352 milioni di dollari in ricerca biologica di diretto interesse militare e, sebbene manchino i dati relativi ad imprese analoghe nell’ U.R.S.S., e’ legittimo ritenere che anche in quel Paese l’ investimento in questo settore sia stato considerevole.</w:t>
      </w:r>
    </w:p>
    <w:p>
      <w:pPr>
        <w:pStyle w:val="Heading1"/>
        <w:jc w:val="both"/>
        <w:rPr>
          <w:rFonts w:ascii="Arial Narrow" w:hAnsi="Arial Narrow" w:cs="Arial Narrow"/>
          <w:sz w:val="24"/>
        </w:rPr>
      </w:pPr>
      <w:r>
        <w:rPr>
          <w:rFonts w:cs="Arial Narrow" w:ascii="Arial Narrow" w:hAnsi="Arial Narrow"/>
          <w:sz w:val="24"/>
        </w:rPr>
        <w:t xml:space="preserve">PROBLEMI REALI E PSEUDO-PROBLEMI </w:t>
      </w:r>
    </w:p>
    <w:p>
      <w:pPr>
        <w:pStyle w:val="TextBody"/>
        <w:jc w:val="both"/>
        <w:rPr>
          <w:rFonts w:ascii="Arial Narrow" w:hAnsi="Arial Narrow" w:cs="Arial Narrow"/>
          <w:sz w:val="24"/>
        </w:rPr>
      </w:pPr>
      <w:r>
        <w:rPr>
          <w:rFonts w:cs="Arial Narrow" w:ascii="Arial Narrow" w:hAnsi="Arial Narrow"/>
          <w:sz w:val="24"/>
        </w:rPr>
        <w:t>Come si e’ detto, nei Paesi in cui la ricerca scientifica e’ attiva, essa ha costi elevatissimi e si svolge generalmente in modo istituzionale (in laboratori universitari, centri di ricerca governativi o paragovernativi). La committenza delle ricerche e’percio’ quasi esclusivamente  di origine governativa e quindi guidata da decisioni politiche. Il problema dell’ eticita’ dei fini della ricerca biologica (e non solo biologica) rientra quindi sostanzialmente in quello della eticita’ delle decisioni politiche dei singoli Governi. A questo proposito, problemi etici sono certamente impliciti nelle decisioni sulla destinazione degli investimenti nei diversi settori di ricerca.</w:t>
      </w:r>
    </w:p>
    <w:p>
      <w:pPr>
        <w:pStyle w:val="TextBody"/>
        <w:jc w:val="both"/>
        <w:rPr>
          <w:rFonts w:ascii="Arial Narrow" w:hAnsi="Arial Narrow" w:cs="Arial Narrow"/>
          <w:sz w:val="24"/>
        </w:rPr>
      </w:pPr>
      <w:r>
        <w:rPr>
          <w:rFonts w:cs="Arial Narrow" w:ascii="Arial Narrow" w:hAnsi="Arial Narrow"/>
          <w:sz w:val="24"/>
        </w:rPr>
        <w:t xml:space="preserve">A causa della parcellizzazione del processo di ricerca scientifica e della estrema specializzazione dei piccoli gruppi di ricercatori in essa impegnati, spesso e’ difficile che un singolo ricercatore identifichi chiaramente il fine strategico della ricerca in cui e’ coinvolto, e poiche’ il fine immediatamente percepibile  e’ quello dell’ avanzamento della conoscenza, il giudizio etico dei ricercatori sul proprio lavoro e’ in genere positivo. </w:t>
      </w:r>
    </w:p>
    <w:p>
      <w:pPr>
        <w:pStyle w:val="TextBody"/>
        <w:jc w:val="both"/>
        <w:rPr>
          <w:rFonts w:ascii="Arial Narrow" w:hAnsi="Arial Narrow" w:cs="Arial Narrow"/>
          <w:sz w:val="24"/>
        </w:rPr>
      </w:pPr>
      <w:r>
        <w:rPr>
          <w:rFonts w:cs="Arial Narrow" w:ascii="Arial Narrow" w:hAnsi="Arial Narrow"/>
          <w:sz w:val="24"/>
        </w:rPr>
        <w:t>Molto piu’ evidente e sentito dagli stessi ricercatori  e’ viceversa il problema etico relativo ai mezzi utilizzati per la sperimentazione biologica.</w:t>
      </w:r>
    </w:p>
    <w:p>
      <w:pPr>
        <w:pStyle w:val="TextBody"/>
        <w:jc w:val="both"/>
        <w:rPr>
          <w:rFonts w:ascii="Arial Narrow" w:hAnsi="Arial Narrow" w:cs="Arial Narrow"/>
          <w:sz w:val="24"/>
        </w:rPr>
      </w:pPr>
      <w:r>
        <w:rPr>
          <w:rFonts w:cs="Arial Narrow" w:ascii="Arial Narrow" w:hAnsi="Arial Narrow"/>
          <w:sz w:val="24"/>
        </w:rPr>
        <w:t xml:space="preserve">Gli oggetti della sperimentazione in Biologia sono, per definizione, gli organismi, da quelli piu’ semplici come i virus ai vegetali ed agli animali, incluso l’ uomo. </w:t>
      </w:r>
    </w:p>
    <w:p>
      <w:pPr>
        <w:pStyle w:val="TextBody"/>
        <w:jc w:val="both"/>
        <w:rPr>
          <w:rFonts w:ascii="Arial Narrow" w:hAnsi="Arial Narrow" w:cs="Arial Narrow"/>
          <w:sz w:val="24"/>
        </w:rPr>
      </w:pPr>
      <w:r>
        <w:rPr>
          <w:rFonts w:cs="Arial Narrow" w:ascii="Arial Narrow" w:hAnsi="Arial Narrow"/>
          <w:sz w:val="24"/>
        </w:rPr>
        <w:t>La sperimentazione che utilizza i microorganismi non ha mai posto problemi etici, se non in riferimento a possibili conseguenze negative per lo sperimentatore, derivanti dalla infettivita’ e dalla patogenicita’ dei microorganismi medesimi. L’ adozione di norme precise per le manipolazioni e le colture di microorganismi e per il contenimento degli stessi in aree di lavoro definite e rigidamente controllate riduce il problema etico da un lato alla necessaria consapevolezza del rischio da parte dei ricercatori e dei tecnici coinvolti e, dall’ altro, alla loro responsabilita’ nel seguire le procedure prescritte, per evitare danni diretti o indiretti alla popolazione (infezioni di esseri umani, di animali o di vegetali). I problemi etici di questo tipo di sperimentazione sono percio’ assimilabili a quelli delle lavorazioni ad alto rischio del settore chimico e della tecnologia nucleare.</w:t>
      </w:r>
    </w:p>
    <w:p>
      <w:pPr>
        <w:pStyle w:val="TextBody"/>
        <w:jc w:val="both"/>
        <w:rPr>
          <w:rFonts w:ascii="Arial Narrow" w:hAnsi="Arial Narrow" w:cs="Arial Narrow"/>
          <w:sz w:val="24"/>
        </w:rPr>
      </w:pPr>
      <w:r>
        <w:rPr>
          <w:rFonts w:cs="Arial Narrow" w:ascii="Arial Narrow" w:hAnsi="Arial Narrow"/>
          <w:sz w:val="24"/>
        </w:rPr>
        <w:t>Gli esperimenti sui vegetali hanno posto e pongono oggi ancor meno problemi, perche’ la comune pratica agricola e’ di fatto una continua sperimentazione. Anche le pratiche piu’ avanzate di ingegneria genetica per la produzione di nuove varieta’ di vegetali, non sono diverse il linea di principio da quelle tradizionali delle ibridazioni intra ed interspecifiche, degli innesti ed, in tempi piu’ recenti, dell’ aumento di variabilita’ ottenuto mediante radiazioni ionizzanti.</w:t>
      </w:r>
    </w:p>
    <w:p>
      <w:pPr>
        <w:pStyle w:val="TextBody"/>
        <w:jc w:val="both"/>
        <w:rPr>
          <w:rFonts w:ascii="Arial Narrow" w:hAnsi="Arial Narrow" w:cs="Arial Narrow"/>
          <w:sz w:val="24"/>
        </w:rPr>
      </w:pPr>
      <w:r>
        <w:rPr>
          <w:rFonts w:cs="Arial Narrow" w:ascii="Arial Narrow" w:hAnsi="Arial Narrow"/>
          <w:sz w:val="24"/>
        </w:rPr>
        <w:t>Il vero problema della sperimentazione biologica e’ rappresentato dalla sperimentazione sugli animali, incluso l’ uomo.</w:t>
      </w:r>
    </w:p>
    <w:p>
      <w:pPr>
        <w:pStyle w:val="Heading1"/>
        <w:jc w:val="both"/>
        <w:rPr>
          <w:rFonts w:ascii="Arial Narrow" w:hAnsi="Arial Narrow" w:cs="Arial Narrow"/>
          <w:sz w:val="24"/>
        </w:rPr>
      </w:pPr>
      <w:r>
        <w:rPr>
          <w:rFonts w:cs="Arial Narrow" w:ascii="Arial Narrow" w:hAnsi="Arial Narrow"/>
          <w:sz w:val="24"/>
        </w:rPr>
        <w:t xml:space="preserve">PROBLEMI ETICI POSTI  DALLA SPERIMENTAZIONE SUGLI ANIMALI </w:t>
      </w:r>
    </w:p>
    <w:p>
      <w:pPr>
        <w:pStyle w:val="TextBody"/>
        <w:jc w:val="both"/>
        <w:rPr>
          <w:rFonts w:ascii="Arial Narrow" w:hAnsi="Arial Narrow" w:cs="Arial Narrow"/>
          <w:sz w:val="24"/>
        </w:rPr>
      </w:pPr>
      <w:r>
        <w:rPr>
          <w:rFonts w:cs="Arial Narrow" w:ascii="Arial Narrow" w:hAnsi="Arial Narrow"/>
          <w:sz w:val="24"/>
        </w:rPr>
        <w:t>La scala zoologica e’ costituita da organismi di diversa complessita’, da organismi costituiti da una sola cellula, come i Protozoi, ad Invertebrati semplici come le meduse, ad Invertebrati via via piu’ complessi, dai vermi agli insetti ed ai molluschi, per giungere ai Vertebrati come pesci, anfibi, rettili ed uccelli ed infine ai Vertebrati mammiferi. Lungo questa scala e’ possibile individuare una evoluzione di complessita’ del sistema nervoso centrale, corrispondente ad una articolazione della risposta motoria alle variazioni dell’ ambiente, che ai vertici di tale evoluzione diventa intelligente e consapevole.</w:t>
      </w:r>
    </w:p>
    <w:p>
      <w:pPr>
        <w:pStyle w:val="TextBody"/>
        <w:jc w:val="both"/>
        <w:rPr>
          <w:rFonts w:ascii="Arial Narrow" w:hAnsi="Arial Narrow" w:cs="Arial Narrow"/>
          <w:sz w:val="24"/>
        </w:rPr>
      </w:pPr>
      <w:r>
        <w:rPr>
          <w:rFonts w:cs="Arial Narrow" w:ascii="Arial Narrow" w:hAnsi="Arial Narrow"/>
          <w:sz w:val="24"/>
        </w:rPr>
        <w:t>L’ atteggiamento generale nei riguardi della sperimentazione sugli animali ha subito  una interessante modificazione nel tempo. Fino a che l’ utilizzazione  degli animali e’ stata necessaria per garantire la sopravvivenza ed il benessere dell’ uomo, il problema non e’ stato minimamente avvertito, essendo ritenuti gli animali legittimamente “usabili” da parte dell’ uomo.</w:t>
      </w:r>
    </w:p>
    <w:p>
      <w:pPr>
        <w:pStyle w:val="TextBody"/>
        <w:jc w:val="both"/>
        <w:rPr>
          <w:rFonts w:ascii="Arial Narrow" w:hAnsi="Arial Narrow" w:cs="Arial Narrow"/>
          <w:sz w:val="24"/>
        </w:rPr>
      </w:pPr>
      <w:r>
        <w:rPr>
          <w:rFonts w:cs="Arial Narrow" w:ascii="Arial Narrow" w:hAnsi="Arial Narrow"/>
          <w:sz w:val="24"/>
        </w:rPr>
        <w:t>Il problema ha cominciato ad imporsi nella nostra societa’ quando, svincolatasi progressivamente dalla cultura agricola, ha perduto i riferimenti della contiguita’ quotidiana con gli animali da lavoro o destinati all’ alimentazione, restringendo le interazioni con gli animali a quelle con gli animali da compagnia. Si e’ andata facendo strada cosi’ una nuova consapevolezza della sensibilita’ al dolore degli animali, che ha provocato una vivace  reazione all’ idea che essi possano essere strumenti della ricerca scientifica. Sono nati cosi’in diversi Paesi occidentali movimenti contro la “vivisezione” e movimenti per i diritti degli animali. Questi movimenti hanno avuto il merito di imporre all’ attenzione pubblica il problema dei maltrattamenti sugli animali e, nel nostro Paese, hanno portato recentemente ad una profonda revisione delle norme che regolano la stabulazione degli animali da laboratorio e la sperimentazione su di essi.</w:t>
      </w:r>
    </w:p>
    <w:p>
      <w:pPr>
        <w:pStyle w:val="TextBody"/>
        <w:jc w:val="both"/>
        <w:rPr>
          <w:rFonts w:ascii="Arial Narrow" w:hAnsi="Arial Narrow" w:cs="Arial Narrow"/>
          <w:sz w:val="24"/>
        </w:rPr>
      </w:pPr>
      <w:r>
        <w:rPr>
          <w:rFonts w:cs="Arial Narrow" w:ascii="Arial Narrow" w:hAnsi="Arial Narrow"/>
          <w:sz w:val="24"/>
        </w:rPr>
        <w:t xml:space="preserve">Ci si puo’ chiedere se sia etico sperimentare sugli animali. La risposta e’ abbastanza semplice. Premesso che la sperimentazione biologica e’ direttamente o indirettamente di interesse per l’ uomo ed ammesso che il fine della sperimentazione sia eticamente giustificabile, le alternative che si pongono sono soltanto due : sperimentare sull’ uomo o sperimentare su un modello animale. Posto di fronte a questa scelta, chiunque scegliera’ preliminarmente il modello animale, anche se non perfettamente riproducente le condizioni dell’ organismo umano. </w:t>
      </w:r>
    </w:p>
    <w:p>
      <w:pPr>
        <w:pStyle w:val="TextBody"/>
        <w:jc w:val="both"/>
        <w:rPr>
          <w:rFonts w:ascii="Arial Narrow" w:hAnsi="Arial Narrow" w:cs="Arial Narrow"/>
          <w:sz w:val="24"/>
        </w:rPr>
      </w:pPr>
      <w:r>
        <w:rPr>
          <w:rFonts w:cs="Arial Narrow" w:ascii="Arial Narrow" w:hAnsi="Arial Narrow"/>
          <w:sz w:val="24"/>
        </w:rPr>
        <w:t>Anche la scelta dell’ animale da esperimento, cosi’ come le procedure sperimentali pongono problemi etici. Si tende infatti ad evitare il piu’ possibile l’ impiego di primati non umani, cui si riconosce una certa capacita’ di autocoscienza ed a usare tutti gli accorgimenti per evitare agli animali sofferenze inutili.</w:t>
      </w:r>
    </w:p>
    <w:p>
      <w:pPr>
        <w:pStyle w:val="Heading1"/>
        <w:jc w:val="both"/>
        <w:rPr>
          <w:rFonts w:ascii="Arial Narrow" w:hAnsi="Arial Narrow" w:cs="Arial Narrow"/>
          <w:sz w:val="24"/>
        </w:rPr>
      </w:pPr>
      <w:r>
        <w:rPr>
          <w:rFonts w:cs="Arial Narrow" w:ascii="Arial Narrow" w:hAnsi="Arial Narrow"/>
          <w:sz w:val="24"/>
        </w:rPr>
        <w:t>LA SPERIMENTAZIONE SU ESSERI UMANI NON CONSENZIENTI</w:t>
      </w:r>
    </w:p>
    <w:p>
      <w:pPr>
        <w:pStyle w:val="TextBody"/>
        <w:jc w:val="both"/>
        <w:rPr>
          <w:rFonts w:ascii="Arial Narrow" w:hAnsi="Arial Narrow" w:cs="Arial Narrow"/>
          <w:sz w:val="24"/>
        </w:rPr>
      </w:pPr>
      <w:r>
        <w:rPr>
          <w:rFonts w:cs="Arial Narrow" w:ascii="Arial Narrow" w:hAnsi="Arial Narrow"/>
          <w:sz w:val="24"/>
        </w:rPr>
        <w:t>L’aumentata attenzione per le sofferenze degli animali, stranamente non ha migliorato il livello di attenzione per le sofferenze degli essere umani, che spesso in passato  sono stati oggetto di sperimentazione biologica e purtroppo forse lo sono anche oggi in Paesi dove sono negati i diritti umani, per non parlare della tragica realta’ del commercio clandestino di organi da utilizzare per trapianti, che in alcuni Paesi implica talvolta l’ omicidio dei “donatori”.</w:t>
      </w:r>
    </w:p>
    <w:p>
      <w:pPr>
        <w:pStyle w:val="TextBody"/>
        <w:jc w:val="both"/>
        <w:rPr>
          <w:rFonts w:ascii="Arial Narrow" w:hAnsi="Arial Narrow" w:cs="Arial Narrow"/>
          <w:sz w:val="24"/>
        </w:rPr>
      </w:pPr>
      <w:r>
        <w:rPr>
          <w:rFonts w:cs="Arial Narrow" w:ascii="Arial Narrow" w:hAnsi="Arial Narrow"/>
          <w:sz w:val="24"/>
        </w:rPr>
        <w:t xml:space="preserve">E’ ben documentato storicamente che in tempi recenti la sperimentazione sugli esseri umani ha avuto luogo sia in alcuni campi di concentramento della Germania nazista che in alcuni campi di unita’ speciali dell’ esercito Giapponese, durante la seconda querra mondiale. Le vittime di questi esperimenti erano prigionieri, deliberatamente infettati per verificare l’ efficacia di alcuni farmaci o la virulenza di certi ceppi batterici, oppure sottoposti a condizioni estreme (freddo, assenza di ossigeno), per studiare i limiti della resistenza umana. </w:t>
      </w:r>
    </w:p>
    <w:p>
      <w:pPr>
        <w:pStyle w:val="TextBody"/>
        <w:jc w:val="both"/>
        <w:rPr>
          <w:rFonts w:ascii="Arial Narrow" w:hAnsi="Arial Narrow" w:cs="Arial Narrow"/>
          <w:sz w:val="24"/>
        </w:rPr>
      </w:pPr>
      <w:r>
        <w:rPr>
          <w:rFonts w:cs="Arial Narrow" w:ascii="Arial Narrow" w:hAnsi="Arial Narrow"/>
          <w:sz w:val="24"/>
        </w:rPr>
        <w:t>E’stata altrettanto documentata negli Stati Uniti la prassi di effettuare esperimenti di questo tipo, se pure in condizioni di minore rischio, su reclusi di penitenziari che volontariamente si offrivano come cavie e su gruppi di soggetti sani consenzienti. Ad esempio, a partire dal 1959 numerosi soggetti furono reclutati dal progetto Whitecoat e su di loro furono sperimentati agenti infettivi e vaccini utilizzabili per scopi militari.</w:t>
      </w:r>
    </w:p>
    <w:p>
      <w:pPr>
        <w:pStyle w:val="TextBody"/>
        <w:jc w:val="both"/>
        <w:rPr>
          <w:rFonts w:ascii="Arial Narrow" w:hAnsi="Arial Narrow" w:cs="Arial Narrow"/>
          <w:sz w:val="24"/>
        </w:rPr>
      </w:pPr>
      <w:r>
        <w:rPr>
          <w:rFonts w:cs="Arial Narrow" w:ascii="Arial Narrow" w:hAnsi="Arial Narrow"/>
          <w:sz w:val="24"/>
        </w:rPr>
        <w:t>Un tipo particolare di sperimentazione biologica su soggetti non consenzienti e’ rappresentato da esperimenti di massa, come quelli effettuati nei primi anni ‘50 su truppe statunitensi e britanniche inviate sul luogo di esplosioni atomiche sperimentali al fine di verificarne le capacita’ di combattimento o quelli effettuati disperdendo batteri non patogeni nel 1952 a Minneapolis, nel 1953 a St. Louis e nel 1966 nella metropolitana di New York, per valutarne le modalita’ di dispersione.</w:t>
      </w:r>
    </w:p>
    <w:p>
      <w:pPr>
        <w:pStyle w:val="TextBody"/>
        <w:jc w:val="both"/>
        <w:rPr>
          <w:rFonts w:ascii="Arial Narrow" w:hAnsi="Arial Narrow" w:cs="Arial Narrow"/>
          <w:sz w:val="24"/>
        </w:rPr>
      </w:pPr>
      <w:r>
        <w:rPr>
          <w:rFonts w:cs="Arial Narrow" w:ascii="Arial Narrow" w:hAnsi="Arial Narrow"/>
          <w:sz w:val="24"/>
        </w:rPr>
        <w:t>Il giudizio etico in tutti questi casi si fonda sul principio che, anche ammettendo l’ eticita’ del fine (che e’tuttavia da dimostrare), e’ indispensabile che gli interessati siano completamente consapevoli e liberi di decidere. Questa condizione e’ riassunta nel concetto di “informed consent” (consenso dato essendo pienamente informato del fine della sperimentazione, dei metodi impiegati e dei rischi impliciti).</w:t>
      </w:r>
    </w:p>
    <w:p>
      <w:pPr>
        <w:pStyle w:val="TextBody"/>
        <w:jc w:val="both"/>
        <w:rPr>
          <w:rFonts w:ascii="Arial Narrow" w:hAnsi="Arial Narrow" w:cs="Arial Narrow"/>
          <w:sz w:val="24"/>
        </w:rPr>
      </w:pPr>
      <w:r>
        <w:rPr>
          <w:rFonts w:cs="Arial Narrow" w:ascii="Arial Narrow" w:hAnsi="Arial Narrow"/>
          <w:sz w:val="24"/>
        </w:rPr>
        <w:t>E’ evidente che non vi puo’ essere consenso informato non solo quando il soggetto e’ assolutamente all’ oscuro di essere oggetto di esperimento, ma anche quando l’ esercizio della sua volonta’ non sia libero, qualora il soggetto sia recluso, oppure quando sia incapace  di intendere e di volere, come nel caso di pazienti psichiatrici.</w:t>
      </w:r>
    </w:p>
    <w:p>
      <w:pPr>
        <w:pStyle w:val="Heading1"/>
        <w:jc w:val="both"/>
        <w:rPr>
          <w:rFonts w:ascii="Arial Narrow" w:hAnsi="Arial Narrow" w:cs="Arial Narrow"/>
          <w:sz w:val="24"/>
        </w:rPr>
      </w:pPr>
      <w:r>
        <w:rPr>
          <w:rFonts w:cs="Arial Narrow" w:ascii="Arial Narrow" w:hAnsi="Arial Narrow"/>
          <w:sz w:val="24"/>
        </w:rPr>
        <w:t>LA SPERIMENTAZIONE DI FARMACI SU ESSERI UMANI - ALCUNI PROBLEMI</w:t>
      </w:r>
    </w:p>
    <w:p>
      <w:pPr>
        <w:pStyle w:val="TextBody"/>
        <w:jc w:val="both"/>
        <w:rPr>
          <w:rFonts w:ascii="Arial Narrow" w:hAnsi="Arial Narrow" w:cs="Arial Narrow"/>
          <w:sz w:val="24"/>
        </w:rPr>
      </w:pPr>
      <w:r>
        <w:rPr>
          <w:rFonts w:cs="Arial Narrow" w:ascii="Arial Narrow" w:hAnsi="Arial Narrow"/>
          <w:sz w:val="24"/>
        </w:rPr>
        <w:t>La sperimentazione di farmaci e di vaccini sugli esseri umani e’ sottoposta a regole molto rigide in tutti i Paesi industrializzati e se compiuta rispettando il consenso informato non dovrebbe teoricamente presentare problemi etici. Viceversa proprio la sperimentazione farmacologica sugli esseri umani apre un problema etico interessante. Esistono malattie per le quali non e’ nota una terapia efficace. Ipotizziamo che la ricerca su modelli animali abbia fornito indicazioni tali da giustificare la sperimentazione sugli esseri umani. In questo caso, per poter provare l’ efficacia del farmaco e’ necessario adottare un trattamento sperimentale “a doppio cieco” di un gruppo selezionato di pazienti informati e consenzienti. Lo schema sperimentale a “doppio cieco” implica che i pazienti vengono ripartiti in due gruppi: uno ricevera’ il farmaco, mentre l’ altro ricevera’ un placebo. Il medico che attribuisce i pazienti ai due gruppi e’ l’ unica persona che conosce a quali persone venga somministrato il farmaco, mentre la valutazione progressiva degli effetti ottenuti e’ effettuata da altri medici. Alla fine del periodo stabilito per l’ osservazione, viene rivelato quali pazienti abbiano assunto il farmaco e quindi e’ possibile valutarne l’ efficacia. Il problema etico e’ rappresentato dal fatto che il gruppo di pazienti cui viene somministrato il placebo non puo’ fruire degli eventuali benefici del farmaco e cio’ puo’ avere tragiche conseguenze ad esempio nel caso di malattie rapidamente progressive.</w:t>
      </w:r>
    </w:p>
    <w:p>
      <w:pPr>
        <w:pStyle w:val="TextBody"/>
        <w:jc w:val="both"/>
        <w:rPr>
          <w:rFonts w:ascii="Arial Narrow" w:hAnsi="Arial Narrow" w:cs="Arial Narrow"/>
          <w:sz w:val="24"/>
        </w:rPr>
      </w:pPr>
      <w:r>
        <w:rPr>
          <w:rFonts w:cs="Arial Narrow" w:ascii="Arial Narrow" w:hAnsi="Arial Narrow"/>
          <w:sz w:val="24"/>
        </w:rPr>
        <w:t>Un altro problema e’ rappresentato dal fatto che il libero esercizio della volonta’, condizione alla base del consenso informato, puo’ essere compromesso dalla malattia stessa.</w:t>
      </w:r>
    </w:p>
    <w:p>
      <w:pPr>
        <w:pStyle w:val="TextBody"/>
        <w:jc w:val="both"/>
        <w:rPr>
          <w:rFonts w:ascii="Arial Narrow" w:hAnsi="Arial Narrow" w:cs="Arial Narrow"/>
          <w:sz w:val="24"/>
        </w:rPr>
      </w:pPr>
      <w:r>
        <w:rPr>
          <w:rFonts w:cs="Arial Narrow" w:ascii="Arial Narrow" w:hAnsi="Arial Narrow"/>
          <w:sz w:val="24"/>
        </w:rPr>
        <w:t xml:space="preserve">Dopo l’ introduzione in commercio di un dato farmaco, di cui le prove sugli animali e la sperimentazione clinica abbiano provato l’ efficacia, subentra una fase di sperimentazione di massa, nel senso che soltanto i grandi numeri possono far emergere l’ esistenza effetti collaterali sconosciuti o di controindicazioni per alcune categorie di soggetti. E’ evidente che si tratta di un passaggio ineludibile, che corrisponde tuttavia in sostanza ad un vero e proprio esperimento su una popolazione di individui. La stragrande maggioranza assume il farmaco perche’ prescritto dal Medico, senza esercitare un diritto di consenso informato, in quanto, per essere posto in commmercio il farmaco  ha gia’ superato il vaglio di commissioni ad hoc che ne hanno valutato il rapporto rischi-benefici. Tuttavia e’ ben chiaro che un farmaco di recente formulazione non e’ equivalente in termini di rischio per il paziente ad un farmaco in commercio da molti anni. Gli aspetti etici riguardano da un lato la problematica dell’ artificialita’ del trattamento (cui si e’ gia accennato) e dall’ altro quella della responsabilita’ del Medico. Questo, nel proporre al paziente un farmaco nuovo, dovrebbe informarlo  che potrebbero manifestarsi effetti collaterali o reazioni avverse non ancora descritte. </w:t>
      </w:r>
    </w:p>
    <w:p>
      <w:pPr>
        <w:pStyle w:val="Heading1"/>
        <w:jc w:val="both"/>
        <w:rPr>
          <w:rFonts w:ascii="Arial Narrow" w:hAnsi="Arial Narrow" w:cs="Arial Narrow"/>
          <w:sz w:val="24"/>
        </w:rPr>
      </w:pPr>
      <w:r>
        <w:rPr>
          <w:rFonts w:cs="Arial Narrow" w:ascii="Arial Narrow" w:hAnsi="Arial Narrow"/>
          <w:sz w:val="24"/>
        </w:rPr>
        <w:t>PRATICHE CHIRURGICHE SPERIMENTALI E TRAPIANTI DI ORGANO</w:t>
      </w:r>
    </w:p>
    <w:p>
      <w:pPr>
        <w:pStyle w:val="TextBody"/>
        <w:jc w:val="both"/>
        <w:rPr>
          <w:rFonts w:ascii="Arial Narrow" w:hAnsi="Arial Narrow" w:cs="Arial Narrow"/>
          <w:sz w:val="24"/>
        </w:rPr>
      </w:pPr>
      <w:r>
        <w:rPr>
          <w:rFonts w:cs="Arial Narrow" w:ascii="Arial Narrow" w:hAnsi="Arial Narrow"/>
          <w:sz w:val="24"/>
        </w:rPr>
        <w:t>Anche nel caso di nuove pratiche chirurgiche, dopo una serie di esperimenti effettuati sugli animali, vi e’ un periodo transitorio in cui di fatto l’ efficacia della nuova tecnica viene verificata su un certo numero di pazienti. La problematica bioetica connessa con tale tipo di sperimentazione e’ sostanzialmente la stessa di qualsiasi sperimentazione su esseri umani che comporti dei rischi: e’ assolutamente inderogabile la procedura del consenso informato.</w:t>
      </w:r>
    </w:p>
    <w:p>
      <w:pPr>
        <w:pStyle w:val="TextBody"/>
        <w:jc w:val="both"/>
        <w:rPr>
          <w:rFonts w:ascii="Arial Narrow" w:hAnsi="Arial Narrow" w:cs="Arial Narrow"/>
          <w:sz w:val="24"/>
        </w:rPr>
      </w:pPr>
      <w:r>
        <w:rPr>
          <w:rFonts w:cs="Arial Narrow" w:ascii="Arial Narrow" w:hAnsi="Arial Narrow"/>
          <w:sz w:val="24"/>
        </w:rPr>
        <w:t>La pratica dei trapianti d’organo ha aperto altri importanti problemi di interesse bioetico, come quello relativo alla donazione (altruistica o meno) di organi e quello della definizione di “morte” dell’ individuo cui vengono prelevati gli organi. Su questi aspetti si e’ sviluppato un dibattito molto ricco ed interessante, che esula tuttavia dall’ argomento fi qui trattato.</w:t>
      </w:r>
    </w:p>
    <w:p>
      <w:pPr>
        <w:pStyle w:val="TextBody"/>
        <w:jc w:val="both"/>
        <w:rPr>
          <w:rFonts w:ascii="Arial Narrow" w:hAnsi="Arial Narrow" w:cs="Arial Narrow"/>
          <w:sz w:val="24"/>
        </w:rPr>
      </w:pPr>
      <w:r>
        <w:rPr>
          <w:rFonts w:cs="Arial Narrow" w:ascii="Arial Narrow" w:hAnsi="Arial Narrow"/>
          <w:sz w:val="24"/>
        </w:rPr>
        <w:t xml:space="preserve">Emerge talvolta in tali dibattiti una linea di pensiero a dir poco inquietante, favorevole al fatto che interventi non terapeutici nei confronti di persone incapaci possano aver luogo quando non sia possibile compiere una ricerca alrettanto efficace su persone pienamente capaci e non vi siano metodi alternativi equipollenti per realizzare la medesima ricerca. Analogamente, alcuni propongono che interventi non terapeutici su persone incapaci siano da consentire quando si debbano rimuovere tessuti rigenerativi per scopi di trapianto tra persone tra le quali esista una stretta relazione di parentela, non essendo disponibili donatori pienamente capaci o metodi alternativi equipollenti. </w:t>
      </w:r>
    </w:p>
    <w:p>
      <w:pPr>
        <w:pStyle w:val="TextBody"/>
        <w:jc w:val="both"/>
        <w:rPr>
          <w:rFonts w:ascii="Arial Narrow" w:hAnsi="Arial Narrow" w:cs="Arial Narrow"/>
          <w:sz w:val="24"/>
        </w:rPr>
      </w:pPr>
      <w:r>
        <w:rPr>
          <w:rFonts w:cs="Arial Narrow" w:ascii="Arial Narrow" w:hAnsi="Arial Narrow"/>
          <w:sz w:val="24"/>
        </w:rPr>
        <w:t xml:space="preserve">Deve essere ben chiaro che, in ogni caso un intervento di qualsiasi genere, compiuto per qualsivoglia benefico scopo, ma senza il consenso libero ed informato della persona che ne e’ oggetto (o, qualora sia incapace, del suo tutore) risulta oggettivamente una violazione del diritto di inviolabilita’ della persona. </w:t>
      </w:r>
    </w:p>
    <w:p>
      <w:pPr>
        <w:pStyle w:val="Heading1"/>
        <w:jc w:val="both"/>
        <w:rPr>
          <w:rFonts w:ascii="Arial Narrow" w:hAnsi="Arial Narrow" w:cs="Arial Narrow"/>
          <w:sz w:val="24"/>
        </w:rPr>
      </w:pPr>
      <w:r>
        <w:rPr>
          <w:rFonts w:cs="Arial Narrow" w:ascii="Arial Narrow" w:hAnsi="Arial Narrow"/>
          <w:sz w:val="24"/>
        </w:rPr>
        <w:t xml:space="preserve">USO DI TESSUTI FETALI E DI ORGANI DI FETI MALFORMATI A TERMINE </w:t>
      </w:r>
    </w:p>
    <w:p>
      <w:pPr>
        <w:pStyle w:val="TextBody"/>
        <w:jc w:val="both"/>
        <w:rPr>
          <w:rFonts w:ascii="Arial Narrow" w:hAnsi="Arial Narrow" w:cs="Arial Narrow"/>
          <w:sz w:val="24"/>
        </w:rPr>
      </w:pPr>
      <w:r>
        <w:rPr>
          <w:rFonts w:cs="Arial Narrow" w:ascii="Arial Narrow" w:hAnsi="Arial Narrow"/>
          <w:sz w:val="24"/>
        </w:rPr>
        <w:t>Da anni si discute su problemi etici relativi alle tecniche artificiali di riproduzione ed in particolare  sulla definizione di persona relativamente a diversi stadi di sviluppo embrionale e fetale. Il riferimento a questo contesto, trattando di problemi etici nella sperimentazione biologica, non e’ casuale.</w:t>
      </w:r>
    </w:p>
    <w:p>
      <w:pPr>
        <w:pStyle w:val="TextBody"/>
        <w:jc w:val="both"/>
        <w:rPr>
          <w:rFonts w:ascii="Arial Narrow" w:hAnsi="Arial Narrow" w:cs="Arial Narrow"/>
          <w:sz w:val="24"/>
        </w:rPr>
      </w:pPr>
      <w:r>
        <w:rPr>
          <w:rFonts w:cs="Arial Narrow" w:ascii="Arial Narrow" w:hAnsi="Arial Narrow"/>
          <w:sz w:val="24"/>
        </w:rPr>
        <w:t>Infatti non si e’ ancora concluso il dibattito internazionale sulla liceita’ della ricerca e sperimentazione su embrioni umani.</w:t>
      </w:r>
    </w:p>
    <w:p>
      <w:pPr>
        <w:pStyle w:val="TextBody"/>
        <w:jc w:val="both"/>
        <w:rPr>
          <w:rFonts w:ascii="Arial Narrow" w:hAnsi="Arial Narrow" w:cs="Arial Narrow"/>
          <w:sz w:val="24"/>
        </w:rPr>
      </w:pPr>
      <w:r>
        <w:rPr>
          <w:rFonts w:cs="Arial Narrow" w:ascii="Arial Narrow" w:hAnsi="Arial Narrow"/>
          <w:sz w:val="24"/>
        </w:rPr>
        <w:t>Vi e’ un provvisorio e precario consenso sul fatto che eventuali sperimentazioni possano essere effettuate su embrioni umani derivati da fecondazione artificiale, soltanto nei primi 14 giorni dalla fecondazione e che embrioni utilizzati per tali scopi non possano comunque essere fatti proseguire nello sviluppo oltre tale termine. Ma episodi gia’ accaduti fanno capire che i problemi della sperimentazione nelle fasi dello sviluppo prenatale o della utilizzazione a fini sperimentali di tessuti fetali sono destinati ad imporsi presto in tutta la loro gravita’ alla attenzione degli esperti di bioetica. Non solo esistono linee di ricerca molto promettenti che prevedono l’ utilizzazione di cellule fetali per curare malattie degenerative (come il morbo di Parkinson), ma si sono gia’ avute discussioni sull’ opportunita’ di far giungere a termine gravidanze di feti anencefali o con malformazioni incompatibili con la vita postnatale, unicamente per scopo di ricerca o come materiale biologico per trapianti.</w:t>
      </w:r>
    </w:p>
    <w:p>
      <w:pPr>
        <w:pStyle w:val="TextBody"/>
        <w:jc w:val="both"/>
        <w:rPr>
          <w:rFonts w:ascii="Arial Narrow" w:hAnsi="Arial Narrow" w:cs="Arial Narrow"/>
          <w:sz w:val="24"/>
        </w:rPr>
      </w:pPr>
      <w:r>
        <w:rPr>
          <w:rFonts w:cs="Arial Narrow" w:ascii="Arial Narrow" w:hAnsi="Arial Narrow"/>
          <w:sz w:val="24"/>
        </w:rPr>
        <w:t>E’ evidente che una approfondita discussione sullo stato giuridico del concepito e’ assolutamente indispensabile per avviare una corretta impostazione dei problemi, legata da un lato ai dati forniti dalla conoscenza biologica e dall’ altro a principi etici generali.</w:t>
      </w:r>
    </w:p>
    <w:p>
      <w:pPr>
        <w:pStyle w:val="Heading1"/>
        <w:jc w:val="both"/>
        <w:rPr>
          <w:rFonts w:ascii="Arial Narrow" w:hAnsi="Arial Narrow" w:cs="Arial Narrow"/>
          <w:sz w:val="24"/>
        </w:rPr>
      </w:pPr>
      <w:r>
        <w:rPr>
          <w:rFonts w:cs="Arial Narrow" w:ascii="Arial Narrow" w:hAnsi="Arial Narrow"/>
          <w:sz w:val="24"/>
        </w:rPr>
        <w:t>LE NUOVE FRONTIERE DELLA SPERIMENTAZIONE IN BIOLOGIA</w:t>
      </w:r>
    </w:p>
    <w:p>
      <w:pPr>
        <w:pStyle w:val="TextBody"/>
        <w:jc w:val="both"/>
        <w:rPr>
          <w:rFonts w:ascii="Arial Narrow" w:hAnsi="Arial Narrow" w:cs="Arial Narrow"/>
          <w:sz w:val="24"/>
        </w:rPr>
      </w:pPr>
      <w:r>
        <w:rPr>
          <w:rFonts w:cs="Arial Narrow" w:ascii="Arial Narrow" w:hAnsi="Arial Narrow"/>
          <w:sz w:val="24"/>
        </w:rPr>
        <w:t>Problemi etici del tutto nuovi sono posti dalla applicazione delle tecnologie del DNA e dalla conoscenza dei geni degli organismi.</w:t>
      </w:r>
    </w:p>
    <w:p>
      <w:pPr>
        <w:pStyle w:val="TextBody"/>
        <w:jc w:val="both"/>
        <w:rPr>
          <w:rFonts w:ascii="Arial Narrow" w:hAnsi="Arial Narrow" w:cs="Arial Narrow"/>
          <w:sz w:val="24"/>
        </w:rPr>
      </w:pPr>
      <w:r>
        <w:rPr>
          <w:rFonts w:cs="Arial Narrow" w:ascii="Arial Narrow" w:hAnsi="Arial Narrow"/>
          <w:sz w:val="24"/>
        </w:rPr>
        <w:t>Sostanzialmente questo nuovo tipo di sperimentazione biologica e’ fondato sulla possibilita’ di isolare sequenze di DNA (geni inclusi) di analizzarle  ed eventualmente di trasferirle artificialmente da un organismo all’ altro, indipendentemente dalle barriere riproduttive esistenti tra le diverse specie. E’ stato cosi’ possibile ad esempio introdurre in un batterio il gene per l’ insulina umana ed ottenerne una produzione industriale per scopo farmaceutico, cosi’ come e’ possibile introdurre geni estranei in animali da laboratorio, ottenendone individui geneticamente modificati (animali transgenici). Mentre i problemi etici posti dall’ingegneria genetica dei microorganismi o dei vegetali riguardano sostanzialmente il fine della produzione di nuove varianti (per o contro l’ uomo ?), ancora una volta la produzione di animali transgenici solleva una questione abbastanza importante.</w:t>
      </w:r>
    </w:p>
    <w:p>
      <w:pPr>
        <w:pStyle w:val="TextBody"/>
        <w:jc w:val="both"/>
        <w:rPr>
          <w:rFonts w:ascii="Arial Narrow" w:hAnsi="Arial Narrow" w:cs="Arial Narrow"/>
          <w:sz w:val="24"/>
        </w:rPr>
      </w:pPr>
      <w:r>
        <w:rPr>
          <w:rFonts w:cs="Arial Narrow" w:ascii="Arial Narrow" w:hAnsi="Arial Narrow"/>
          <w:sz w:val="24"/>
        </w:rPr>
        <w:t>Mediante la transgenesi e’ possibile infatti ottenere animali che manifestano malattie estremamente simili a quelle della specie umana. Se ad esempio nell’ uomo una determinata malattia e’ causata da una mutazione in un dato gene, e’ possibile causare una mutazione dello stesso tipo nel DNA dell’ animale da esperimento e con tecniche opportune ottenerne degli esemplari “geneticamente ammalati” al pari degli esseri umani.</w:t>
      </w:r>
    </w:p>
    <w:p>
      <w:pPr>
        <w:pStyle w:val="TextBody"/>
        <w:jc w:val="both"/>
        <w:rPr>
          <w:rFonts w:ascii="Arial Narrow" w:hAnsi="Arial Narrow" w:cs="Arial Narrow"/>
          <w:sz w:val="24"/>
        </w:rPr>
      </w:pPr>
      <w:r>
        <w:rPr>
          <w:rFonts w:cs="Arial Narrow" w:ascii="Arial Narrow" w:hAnsi="Arial Narrow"/>
          <w:sz w:val="24"/>
        </w:rPr>
        <w:t>Ancora una volta il problema etico riguarda la liceita’ di “far ammalare” artificialmente un animale di laboratorio, e quindi di generare un danno (sofferenza) per poter  studiare meglio la manifestazione della malattia nell’ uomo ed eventualmente sperimentare terapie adeguate. Ed ancora una volta la risposta sta nella considerazione che, in assenza di tale metodica, lo studio dovrebbe  essere effettuato sugli esseri umani ed implicherebbe tempi necessariamente piu’ lunghi.</w:t>
      </w:r>
    </w:p>
    <w:p>
      <w:pPr>
        <w:pStyle w:val="TextBody"/>
        <w:jc w:val="both"/>
        <w:rPr>
          <w:rFonts w:ascii="Arial Narrow" w:hAnsi="Arial Narrow" w:cs="Arial Narrow"/>
          <w:sz w:val="24"/>
        </w:rPr>
      </w:pPr>
      <w:r>
        <w:rPr>
          <w:rFonts w:cs="Arial Narrow" w:ascii="Arial Narrow" w:hAnsi="Arial Narrow"/>
          <w:sz w:val="24"/>
        </w:rPr>
        <w:t>Un problema leggermente diverso riguarda la produzione mediante transgenesi di nuove varieta’ di animali, come ad esempio mucche senza corna ovvero con un aumentata massa muscolare. In questo caso, a parte il metodo impiegato, il procedimento di creazione di nuove varieta’ e’ analogo a quello praticato per millenni mediante incroci selettivi e ne condivide i problemi etici.</w:t>
      </w:r>
    </w:p>
    <w:p>
      <w:pPr>
        <w:pStyle w:val="TextBody"/>
        <w:jc w:val="both"/>
        <w:rPr>
          <w:rFonts w:ascii="Arial Narrow" w:hAnsi="Arial Narrow" w:cs="Arial Narrow"/>
          <w:sz w:val="24"/>
        </w:rPr>
      </w:pPr>
      <w:r>
        <w:rPr>
          <w:rFonts w:cs="Arial Narrow" w:ascii="Arial Narrow" w:hAnsi="Arial Narrow"/>
          <w:sz w:val="24"/>
        </w:rPr>
        <w:t xml:space="preserve">Le tecniche di manipolazione del DNA trovano applicazione anche nella diagnostica di molte malattie ereditarie. Il progresso delle conoscenze sull’ insieme dei geni che costituiscono il patrimonio genetico individuale (genoma umano) consente gia’ oggi di affrontare con relativa semplicita’il problema della diagnosi di una malattia genetica direttamente sul DNA. Se e’ nota la sequenza di DNA corrispondente ad un dato gene, estratto il DNA da un piccolo volume di sangue di un individuo, e’ possibile amplificare quella data sequenza mediante reazione a catena della DNA polimerasi (PCR=Polymerase Chain Reaction) ed analizzarla per individuare la presenza di una mutazione. E’ quindi possibile diagnosticare il difetto genetico prima ancora che ne siano manifeste le conseguenze a livello clinico (diagnosi pre-sintomatica). Cio’ puo’ risultare estremamente vantaggioso per le patologie per le quali sia disponibile una terapia ed e’ certamente utile ai fini di una diagnosi prenatale, tuttavia solleva problemi etici del tutto nuovi. Ci si deve chiedere, ad esempio, se sia etico prescrivere questo tipo di analisi a soggetti obiettivamente sani qualora non sia ancora disponibile una terapia causale, se sia eticamente giustificabile che i genitori conoscano il genotipo dei figli , per non parlare di aspetti piu’ ovvi come il diritto dell’individuo a non conoscere la propria costituzione genetica, la necessaria riservatezza delle informazioni e la gestione delle stesse in termini di consulenza genetica non direttiva. </w:t>
      </w:r>
    </w:p>
    <w:p>
      <w:pPr>
        <w:pStyle w:val="TextBody"/>
        <w:jc w:val="both"/>
        <w:rPr>
          <w:rFonts w:ascii="Arial Narrow" w:hAnsi="Arial Narrow" w:cs="Arial Narrow"/>
          <w:sz w:val="24"/>
        </w:rPr>
      </w:pPr>
      <w:r>
        <w:rPr>
          <w:rFonts w:cs="Arial Narrow" w:ascii="Arial Narrow" w:hAnsi="Arial Narrow"/>
          <w:sz w:val="24"/>
        </w:rPr>
        <w:t>Un altra applicazione delle tecniche di analisi del DNA e’ rappresentata dalla possibilita’ di identificare un individuo in base a sequenze del suo DNA. Questo metodo e’ oggi largamente usato in medicina forense (analisi del DNA) per identificare resti umani, per raccogliere indizi sulla presenza di un dato individuo sul luogo del delitto (capelli, tracce di sangue, di saliva o di sperma) e per l’ esclusione di paternita’.</w:t>
      </w:r>
    </w:p>
    <w:p>
      <w:pPr>
        <w:pStyle w:val="TextBody"/>
        <w:jc w:val="both"/>
        <w:rPr>
          <w:rFonts w:ascii="Arial Narrow" w:hAnsi="Arial Narrow" w:cs="Arial Narrow"/>
          <w:sz w:val="24"/>
        </w:rPr>
      </w:pPr>
      <w:r>
        <w:rPr>
          <w:rFonts w:cs="Arial Narrow" w:ascii="Arial Narrow" w:hAnsi="Arial Narrow"/>
          <w:sz w:val="24"/>
        </w:rPr>
        <w:t xml:space="preserve">Questo tipo di indagine si presta particolarmente all’ analisi delle famiglie e, dati i  campioni di sangue di un certo numero di individui appartenenti ad una data famiglia, e’ possibile stabilirne le relazioni di parentela. L’ analisi familiare pone problemi etici non trascurabili, perche’e’ in grado di rivelare eventuali casi di non corrispodenza tra paternita’ biologica e paternita’ legale;  deve essere quindi sempre salvaguardato il diritto individuale  alla protezione della sfera privata (privacy) ed e’ sempre indispensabile il consenso informato di tutti i membri della famiglia. </w:t>
      </w:r>
    </w:p>
    <w:p>
      <w:pPr>
        <w:pStyle w:val="TextBody"/>
        <w:jc w:val="both"/>
        <w:rPr>
          <w:rFonts w:ascii="Arial Narrow" w:hAnsi="Arial Narrow" w:cs="Arial Narrow"/>
          <w:sz w:val="24"/>
        </w:rPr>
      </w:pPr>
      <w:r>
        <w:rPr>
          <w:rFonts w:cs="Arial Narrow" w:ascii="Arial Narrow" w:hAnsi="Arial Narrow"/>
          <w:sz w:val="24"/>
        </w:rPr>
        <w:t>D’ altra parte, lo studio del DNA di una famiglia puo’ avere di per se’ un valore etico, come nel caso di accertamento dei legami biologici di parentela per attribuire nuovamente alla famiglia di origine un bambino sottratto alla nascita. Cio’ e’ avvenuto in tempi recenti e su larga scala in Argentina, dopo la caduta della dittatura militare che, oltre ad eliminare fisicamente gli oppositori, ne aveva “adottato” i figli in eta’ infantile, collocandoli in famiglie che dessero garanzia di allevarli convenientemente. Molte delle “madri de Plaza de Majo” che avevano lottato per far conoscere al mondo la tragedia dei “desaparecidos” ottennero l’ aiuto di esperti statunitensi per rintracciare i loro nipoti attraverso analisi del DNA ed in molti casi tale ricerca si e’ conclusa felicemente con la riassegnazione dei minori alla famiglia dei nonni. Questo enorme lavoro  ha comportato l’ istituzione di un’ anagrafe basata sui dati di DNA di un certo numero di individui, operazione giustificabile sul piano etico dalla situazione contingente, ma non altrettanto in termini assoluti.</w:t>
      </w:r>
    </w:p>
    <w:p>
      <w:pPr>
        <w:pStyle w:val="TextBody"/>
        <w:jc w:val="both"/>
        <w:rPr>
          <w:rFonts w:ascii="Arial Narrow" w:hAnsi="Arial Narrow" w:cs="Arial Narrow"/>
          <w:sz w:val="24"/>
        </w:rPr>
      </w:pPr>
      <w:r>
        <w:rPr>
          <w:rFonts w:cs="Arial Narrow" w:ascii="Arial Narrow" w:hAnsi="Arial Narrow"/>
          <w:sz w:val="24"/>
        </w:rPr>
        <w:t>Da ultimo, le tecniche di manipolazione del DNA stanno aprendo nuovi orizzonti alla Medicina, fornendo la possibilta’ di terapia genica. Si tratta di procedimenti per l’ introduzione nelle cellule di pazienti ammalati di una data patologia genetica, di copie di DNA normale, in grado di ripristinare la sintesi del prodotto proteico deficitario. Sebbene il fine etico di tali procedimenti sia innegabile ed i mezzi per realizzarlo siano sottoposti alle medesime regole della sperimentazione clinica, emergono tuttavia problemi etici relativi al fatto che questi metodi, per la loro complessita’ possono essere applicati ad un numero molto limitato e selezionato di pazienti.</w:t>
      </w:r>
    </w:p>
    <w:p>
      <w:pPr>
        <w:pStyle w:val="Heading1"/>
        <w:jc w:val="both"/>
        <w:rPr>
          <w:rFonts w:ascii="Arial Narrow" w:hAnsi="Arial Narrow" w:cs="Arial Narrow"/>
          <w:sz w:val="24"/>
        </w:rPr>
      </w:pPr>
      <w:r>
        <w:rPr>
          <w:rFonts w:cs="Arial Narrow" w:ascii="Arial Narrow" w:hAnsi="Arial Narrow"/>
          <w:sz w:val="24"/>
        </w:rPr>
        <w:t xml:space="preserve">CONCLUSIONE </w:t>
      </w:r>
    </w:p>
    <w:p>
      <w:pPr>
        <w:pStyle w:val="TextBody"/>
        <w:jc w:val="both"/>
        <w:rPr>
          <w:rFonts w:ascii="Arial Narrow" w:hAnsi="Arial Narrow" w:cs="Arial Narrow"/>
          <w:sz w:val="24"/>
        </w:rPr>
      </w:pPr>
      <w:r>
        <w:rPr>
          <w:rFonts w:cs="Arial Narrow" w:ascii="Arial Narrow" w:hAnsi="Arial Narrow"/>
          <w:sz w:val="24"/>
        </w:rPr>
        <w:t>Se estendiamo il concetto di “sperimentazione biologica” a tutti gli interventi artificiali sperimentati dalla Medicina contemporanea, ci troviamo di fronte a problemi etici di notevole complessita’ sui quali e’ ancora aperta una vivace discussione, dalla definizione di “vita” implicitamente richiesta dalle tecniche di riproduzione assistita e di diagnosi prenatale, a quella di “morte” imposta dal prelievo di organi da utilizzare per i trapianti.</w:t>
      </w:r>
    </w:p>
    <w:p>
      <w:pPr>
        <w:pStyle w:val="TextBody"/>
        <w:jc w:val="both"/>
        <w:rPr>
          <w:rFonts w:ascii="Arial Narrow" w:hAnsi="Arial Narrow" w:cs="Arial Narrow"/>
          <w:sz w:val="24"/>
        </w:rPr>
      </w:pPr>
      <w:r>
        <w:rPr>
          <w:rFonts w:cs="Arial Narrow" w:ascii="Arial Narrow" w:hAnsi="Arial Narrow"/>
          <w:sz w:val="24"/>
        </w:rPr>
        <w:t>Questa rassegna di problemi etici relativi alla sperimentazione biologica non e’ certamente completa, anzi il rapido procedere delle conoscenze in Biologia e l’ altrettanto rapido emergere di nuove metodiche fanno presagire che ci troveremo ben presto ad affrontare problemi ancora piu’ complessi, verosimilmente quando la ricerca biologica comincera’ ad indagare sulla natura del pensiero. E’ chiaro che soltanto un aumentata coscienza della complessita’ dei problemi ed un atteggiamento di apertura alla pluralita’ delle concezioni etiche saranno in grado di far maturare il livello di responsabilita’ individuale e collettiva e di guidare il processo dell’ indagine biolog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Narrow" w:hAnsi="Arial Narrow" w:cs="Arial Narrow"/>
          <w:sz w:val="24"/>
        </w:rPr>
      </w:pPr>
      <w:r>
        <w:rPr>
          <w:rFonts w:cs="Arial Narrow" w:ascii="Arial Narrow" w:hAnsi="Arial Narrow"/>
          <w:sz w:val="24"/>
        </w:rPr>
      </w:r>
    </w:p>
    <w:p>
      <w:pPr>
        <w:pStyle w:val="Heading1"/>
        <w:jc w:val="both"/>
        <w:rPr>
          <w:rFonts w:ascii="Arial Narrow" w:hAnsi="Arial Narrow" w:cs="Arial Narrow"/>
          <w:sz w:val="24"/>
        </w:rPr>
      </w:pPr>
      <w:r>
        <w:rPr>
          <w:rFonts w:cs="Arial Narrow" w:ascii="Arial Narrow" w:hAnsi="Arial Narrow"/>
          <w:sz w:val="24"/>
        </w:rPr>
        <w:t>BIBLIOGRAFIA</w:t>
      </w:r>
    </w:p>
    <w:p>
      <w:pPr>
        <w:pStyle w:val="TextBody"/>
        <w:jc w:val="both"/>
        <w:rPr>
          <w:rFonts w:ascii="Arial Narrow" w:hAnsi="Arial Narrow" w:cs="Arial Narrow"/>
          <w:sz w:val="24"/>
        </w:rPr>
      </w:pPr>
      <w:r>
        <w:rPr>
          <w:rFonts w:cs="Arial Narrow" w:ascii="Arial Narrow" w:hAnsi="Arial Narrow"/>
          <w:sz w:val="24"/>
        </w:rPr>
        <w:t>Autori Vari “Biological testing involving human subjects by the Department of Defense” U.S. Government Printing Office, Washington, 1977</w:t>
      </w:r>
    </w:p>
    <w:p>
      <w:pPr>
        <w:pStyle w:val="TextBody"/>
        <w:jc w:val="both"/>
        <w:rPr>
          <w:rFonts w:ascii="Arial Narrow" w:hAnsi="Arial Narrow" w:cs="Arial Narrow"/>
          <w:sz w:val="24"/>
        </w:rPr>
      </w:pPr>
      <w:r>
        <w:rPr>
          <w:rFonts w:cs="Arial Narrow" w:ascii="Arial Narrow" w:hAnsi="Arial Narrow"/>
          <w:sz w:val="24"/>
        </w:rPr>
        <w:t xml:space="preserve">Autori Vari “Centro di Bioetica, Fondazione Istituto Gramsci” IG Informazioni, Suppl. n.1, 1991 </w:t>
      </w:r>
    </w:p>
    <w:p>
      <w:pPr>
        <w:pStyle w:val="TextBody"/>
        <w:jc w:val="both"/>
        <w:rPr>
          <w:rFonts w:ascii="Arial Narrow" w:hAnsi="Arial Narrow" w:cs="Arial Narrow"/>
          <w:sz w:val="24"/>
        </w:rPr>
      </w:pPr>
      <w:r>
        <w:rPr>
          <w:rFonts w:cs="Arial Narrow" w:ascii="Arial Narrow" w:hAnsi="Arial Narrow"/>
          <w:sz w:val="24"/>
        </w:rPr>
        <w:t>Autori Vari “Centro di Bioetica, Fondazione Istituto Gramsci” IG Informazioni, Suppl. n.2, 1992</w:t>
      </w:r>
    </w:p>
    <w:p>
      <w:pPr>
        <w:pStyle w:val="TextBody"/>
        <w:jc w:val="both"/>
        <w:rPr>
          <w:rFonts w:ascii="Arial Narrow" w:hAnsi="Arial Narrow" w:cs="Arial Narrow"/>
          <w:sz w:val="24"/>
        </w:rPr>
      </w:pPr>
      <w:r>
        <w:rPr>
          <w:rFonts w:cs="Arial Narrow" w:ascii="Arial Narrow" w:hAnsi="Arial Narrow"/>
          <w:sz w:val="24"/>
        </w:rPr>
        <w:t>Autori vari  “ The Genome, Ethics and the Law. Issues in Genetic Testing” American Association for the Advancement of Science, Washington DC (USA), 1992</w:t>
      </w:r>
    </w:p>
    <w:p>
      <w:pPr>
        <w:pStyle w:val="TextBody"/>
        <w:jc w:val="both"/>
        <w:rPr>
          <w:rFonts w:ascii="Arial Narrow" w:hAnsi="Arial Narrow" w:cs="Arial Narrow"/>
          <w:sz w:val="24"/>
        </w:rPr>
      </w:pPr>
      <w:r>
        <w:rPr>
          <w:rFonts w:cs="Arial Narrow" w:ascii="Arial Narrow" w:hAnsi="Arial Narrow"/>
          <w:sz w:val="24"/>
        </w:rPr>
        <w:t>Martelli P. “ Bioetica, pluralismo morale e futuro della cittadinanza”. In “Questioni di bioetica” (a cura di  S. Rodota’), Laterza, 1993; pp. 5-18.</w:t>
      </w:r>
    </w:p>
    <w:p>
      <w:pPr>
        <w:pStyle w:val="TextBody"/>
        <w:jc w:val="both"/>
        <w:rPr>
          <w:rFonts w:ascii="Arial Narrow" w:hAnsi="Arial Narrow" w:cs="Arial Narrow"/>
          <w:sz w:val="24"/>
        </w:rPr>
      </w:pPr>
      <w:r>
        <w:rPr>
          <w:rFonts w:cs="Arial Narrow" w:ascii="Arial Narrow" w:hAnsi="Arial Narrow"/>
          <w:sz w:val="24"/>
        </w:rPr>
        <w:t>Nespor S.,Santosuosso A., Satolli R.”Vita morte e miracoli. Medicina,genetica,diritto:conflitti e prospettive” Feltrinelli, 1992</w:t>
      </w:r>
    </w:p>
    <w:p>
      <w:pPr>
        <w:pStyle w:val="TextBody"/>
        <w:jc w:val="both"/>
        <w:rPr>
          <w:rFonts w:ascii="Arial Narrow" w:hAnsi="Arial Narrow" w:cs="Arial Narrow"/>
          <w:sz w:val="24"/>
        </w:rPr>
      </w:pPr>
      <w:r>
        <w:rPr>
          <w:rFonts w:cs="Arial Narrow" w:ascii="Arial Narrow" w:hAnsi="Arial Narrow"/>
          <w:sz w:val="24"/>
        </w:rPr>
        <w:t xml:space="preserve">Rodota’ S. “Modelli culturali ed orizzonti della bioetica”. In: “Questioni di Bioetica” (a cura di S. Rodota’) Laterza, 1993; pp. 421-431 </w:t>
      </w:r>
    </w:p>
    <w:p>
      <w:pPr>
        <w:pStyle w:val="TextBody"/>
        <w:jc w:val="both"/>
        <w:rPr>
          <w:rFonts w:ascii="Arial Narrow" w:hAnsi="Arial Narrow" w:cs="Arial Narrow"/>
          <w:sz w:val="24"/>
        </w:rPr>
      </w:pPr>
      <w:r>
        <w:rPr>
          <w:rFonts w:cs="Arial Narrow" w:ascii="Arial Narrow" w:hAnsi="Arial Narrow"/>
          <w:sz w:val="24"/>
        </w:rPr>
        <w:t>Scarpelli U. “La bioetica. Alla ricerca dei principi” In :  Biblioteca della liberta’ XXII (99): 7-32, 1987</w:t>
      </w:r>
    </w:p>
    <w:p>
      <w:pPr>
        <w:pStyle w:val="TextBody"/>
        <w:jc w:val="both"/>
        <w:rPr>
          <w:rFonts w:ascii="Arial Narrow" w:hAnsi="Arial Narrow" w:cs="Arial Narrow"/>
          <w:sz w:val="24"/>
        </w:rPr>
      </w:pPr>
      <w:r>
        <w:rPr>
          <w:rFonts w:cs="Arial Narrow" w:ascii="Arial Narrow" w:hAnsi="Arial Narrow"/>
          <w:sz w:val="24"/>
        </w:rPr>
        <w:t>Suzuki D. e Knudtson D. “Genethics” Harvard University Press, Cambridge, Massachusett (USA), 1989</w:t>
      </w:r>
    </w:p>
    <w:p>
      <w:pPr>
        <w:pStyle w:val="TextBody"/>
        <w:jc w:val="both"/>
        <w:rPr>
          <w:rFonts w:ascii="Arial Narrow" w:hAnsi="Arial Narrow" w:cs="Arial Narrow"/>
          <w:sz w:val="24"/>
        </w:rPr>
      </w:pPr>
      <w:r>
        <w:rPr>
          <w:rFonts w:cs="Arial Narrow" w:ascii="Arial Narrow" w:hAnsi="Arial Narrow"/>
          <w:sz w:val="24"/>
        </w:rPr>
        <w:t>Viafora C. “Vent’anni di Bioetica” Gregoriana Libreria Editrice, Padova, 199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Narrow" w:hAnsi="Arial Narrow" w:cs="Arial Narrow"/>
          <w:sz w:val="24"/>
        </w:rPr>
      </w:pPr>
      <w:r>
        <w:rPr>
          <w:rFonts w:cs="Arial Narrow" w:ascii="Arial Narrow" w:hAnsi="Arial Narro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Narrow" w:hAnsi="Arial Narrow" w:cs="Arial Narrow"/>
          <w:sz w:val="24"/>
        </w:rPr>
      </w:pPr>
      <w:r>
        <w:rPr>
          <w:rFonts w:cs="Arial Narrow" w:ascii="Arial Narrow" w:hAnsi="Arial Narrow"/>
          <w:sz w:val="24"/>
        </w:rPr>
      </w:r>
    </w:p>
    <w:sectPr>
      <w:footerReference w:type="default" r:id="rId2"/>
      <w:type w:val="nextPage"/>
      <w:pgSz w:w="12240" w:h="14400"/>
      <w:pgMar w:left="1298"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cs="Courier;Courier New"/>
        <w:sz w:val="24"/>
      </w:rPr>
    </w:pPr>
    <w:r>
      <w:rPr>
        <w:rFonts w:cs="Courier;Courier New" w:ascii="Courier;Courier New" w:hAnsi="Courier;Courier New"/>
        <w:sz w:val="24"/>
      </w:rPr>
      <w:fldChar w:fldCharType="begin"/>
    </w:r>
    <w:r>
      <w:rPr>
        <w:sz w:val="24"/>
        <w:rFonts w:cs="Courier;Courier New" w:ascii="Courier;Courier New" w:hAnsi="Courier;Courier New"/>
      </w:rPr>
      <w:instrText xml:space="preserve"> PAGE </w:instrText>
    </w:r>
    <w:r>
      <w:rPr>
        <w:sz w:val="24"/>
        <w:rFonts w:cs="Courier;Courier New" w:ascii="Courier;Courier New" w:hAnsi="Courier;Courier New"/>
      </w:rPr>
      <w:fldChar w:fldCharType="separate"/>
    </w:r>
    <w:r>
      <w:rPr>
        <w:sz w:val="24"/>
        <w:rFonts w:cs="Courier;Courier New" w:ascii="Courier;Courier New" w:hAnsi="Courier;Courier New"/>
      </w:rPr>
      <w:t>13</w:t>
    </w:r>
    <w:r>
      <w:rPr>
        <w:sz w:val="24"/>
        <w:rFonts w:cs="Courier;Courier New" w:ascii="Courier;Courier New" w:hAnsi="Courier;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Caratterepredefinitoparagrafo">
    <w:name w:val="Carattere predefinito paragrafo"/>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Elenco2">
    <w:name w:val="Elenco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33:00Z</dcterms:created>
  <dc:creator>G.A. Danieli</dc:creator>
  <dc:description/>
  <dc:language>en-US</dc:language>
  <cp:lastModifiedBy>GNBIO01</cp:lastModifiedBy>
  <cp:lastPrinted>2000-10-05T13:26:00Z</cp:lastPrinted>
  <dcterms:modified xsi:type="dcterms:W3CDTF">2001-07-02T16:33:00Z</dcterms:modified>
  <cp:revision>2</cp:revision>
  <dc:subject/>
  <dc:title>SPERIMENTAZIONE BIOLOGICA E PROBLEMI ETICI</dc:title>
</cp:coreProperties>
</file>