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Narrow"/>
          <w:sz w:val="24"/>
        </w:rPr>
      </w:pPr>
      <w:r>
        <w:rPr>
          <w:rFonts w:cs="Arial Narrow" w:ascii="Arial Narrow" w:hAnsi="Arial Narrow"/>
          <w:sz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Narrow"/>
          <w:sz w:val="24"/>
        </w:rPr>
      </w:pPr>
      <w:r>
        <w:rPr>
          <w:rFonts w:cs="Arial Narrow" w:ascii="Arial Narrow" w:hAnsi="Arial Narrow"/>
          <w:sz w:val="24"/>
        </w:rPr>
      </w:r>
    </w:p>
    <w:p>
      <w:pPr>
        <w:pStyle w:val="Heading1"/>
        <w:ind w:left="1296" w:right="-1440" w:hanging="0"/>
        <w:rPr>
          <w:b w:val="false"/>
          <w:b w:val="false"/>
        </w:rPr>
      </w:pPr>
      <w:r>
        <w:rPr>
          <w:b w:val="false"/>
        </w:rPr>
        <w:t>DIAGNOSI DI MALATTIE GENETICHE MEDIANTE ANALISI DI DNA</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center"/>
        <w:rPr>
          <w:rFonts w:ascii="Arial Narrow" w:hAnsi="Arial Narrow" w:cs="Arial Narrow"/>
          <w:b/>
          <w:b/>
          <w:sz w:val="24"/>
        </w:rPr>
      </w:pPr>
      <w:r>
        <w:rPr>
          <w:rFonts w:cs="Arial Narrow" w:ascii="Arial Narrow" w:hAnsi="Arial Narrow"/>
          <w:b/>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center"/>
        <w:rPr>
          <w:rFonts w:ascii="Arial Narrow" w:hAnsi="Arial Narrow" w:cs="Arial Narrow"/>
          <w:sz w:val="24"/>
        </w:rPr>
      </w:pPr>
      <w:r>
        <w:rPr>
          <w:rFonts w:cs="Arial Narrow" w:ascii="Arial Narrow" w:hAnsi="Arial Narrow"/>
          <w:sz w:val="24"/>
        </w:rPr>
        <w:t>PROBLEMI TECNICI, ETICI E GIURIDICI</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center"/>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center"/>
        <w:rPr>
          <w:rFonts w:ascii="Arial Narrow" w:hAnsi="Arial Narrow" w:cs="Arial Narrow"/>
          <w:sz w:val="24"/>
        </w:rPr>
      </w:pPr>
      <w:r>
        <w:rPr>
          <w:rFonts w:cs="Arial Narrow" w:ascii="Arial Narrow" w:hAnsi="Arial Narrow"/>
          <w:sz w:val="24"/>
        </w:rPr>
        <w:t>Gian Antonio Danieli</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center"/>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center"/>
        <w:rPr>
          <w:rFonts w:ascii="Arial Narrow" w:hAnsi="Arial Narrow" w:cs="Arial Narrow"/>
          <w:sz w:val="24"/>
        </w:rPr>
      </w:pPr>
      <w:r>
        <w:rPr>
          <w:rFonts w:cs="Arial Narrow" w:ascii="Arial Narrow" w:hAnsi="Arial Narrow"/>
          <w:sz w:val="24"/>
        </w:rPr>
        <w:t>Dipartimento di Biologia, Universita' di Padova</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center"/>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e ricerche sul genoma umano hanno portato in poco piu’ di un decennio ad un ampliamento impressionante delle conoscenze sull' organizzazione e funzione dei geni, sulla loro localizzazione cromosomica e sulle relazioni tra mutazioni in determinati loci ed insorgenza di malattie genetiche</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Una ricaduta immediata di questo progresso e' rappresentata dalla disponibilita' di tests per diagnosticare malattie genetiche, fornita proprio dalla conoscenza della sequenza di DNA di molti geni e delle loro mutazioni patogene. </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a scoperta e la descrizione di sequenze di DNA che presentano polimorfismo (a causa di diversa lunghezza di ripetizioni dinucleotidiche o di presenza/assenza di siti riconosciuti da enzimi di restrizione) ha consentito di affrontare con successo studi di associazione (linkage) in famiglie con ricorrenza di casi di specifiche malattie genetiche, giungendo cosi' a localizzare sui cromosomi molti geni-malattia. Alcuni di questi sono stati identificati e clonati e se ne conosce oggi sia la sequenza che un certo numero di mutazioni patogene. Quindi, data una malattia genetica oggi e' spesso possibile disporre di tests che identificano se un certo individuo possegga nel suo genoma una mutazione nel gene corrispondente (in omozigosi o in eterozigosi), da quale genitore egli l' abbia eventualmente ereditata e, in alcuni casi, quali conseguenze patologiche cio' comporti.</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pPr>
      <w:r>
        <w:rPr>
          <w:rFonts w:eastAsia="Arial Narrow" w:cs="Arial Narrow" w:ascii="Arial Narrow" w:hAnsi="Arial Narrow"/>
          <w:sz w:val="24"/>
        </w:rPr>
        <w:t xml:space="preserve">     </w:t>
      </w:r>
      <w:r>
        <w:rPr>
          <w:rFonts w:cs="Arial Narrow" w:ascii="Arial Narrow" w:hAnsi="Arial Narrow"/>
          <w:sz w:val="24"/>
        </w:rPr>
        <w:t xml:space="preserve">I metodi alla base di questi tests possono essere </w:t>
      </w:r>
      <w:r>
        <w:rPr>
          <w:rFonts w:cs="Arial Narrow" w:ascii="Arial Narrow" w:hAnsi="Arial Narrow"/>
          <w:sz w:val="24"/>
          <w:u w:val="single"/>
        </w:rPr>
        <w:t>diretti</w:t>
      </w:r>
      <w:r>
        <w:rPr>
          <w:rFonts w:cs="Arial Narrow" w:ascii="Arial Narrow" w:hAnsi="Arial Narrow"/>
          <w:sz w:val="24"/>
        </w:rPr>
        <w:t xml:space="preserve"> (come la identificazione  di mutazioni sul DNA genomico o sul cDNA) o </w:t>
      </w:r>
      <w:r>
        <w:rPr>
          <w:rFonts w:cs="Arial Narrow" w:ascii="Arial Narrow" w:hAnsi="Arial Narrow"/>
          <w:sz w:val="24"/>
          <w:u w:val="single"/>
        </w:rPr>
        <w:t>indiretti</w:t>
      </w:r>
      <w:r>
        <w:rPr>
          <w:rFonts w:cs="Arial Narrow" w:ascii="Arial Narrow" w:hAnsi="Arial Narrow"/>
          <w:sz w:val="24"/>
        </w:rPr>
        <w:t xml:space="preserve"> (come l' analisi di linkage, nella quale il possesso di un dato allele e' dedotto dall' aver ereditato sequenze ad esso contigue, identificabili mediante marcatori del DNA). Questi metodi, oggi utilizzati per i casi di malattie genetiche con eredita' mendeliana, sono, in linea di principio applicabili anche a malattie con determinazione multifattoriale (es. infarto miocardico, malattie psichiatriche e predisposizione a sviluppare tumori), purche' siano noti geni "principali", in grado di giocare un ruolo importante nella determinazione genetica della predisposizione ad ammalare.</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 analisi di DNA puo' essere eseguita per confermare una diagnosi, per stabilire la prognosi, per identificare soggetti a rischio in una data popolazione, oppure per prevedere il rischio che un determinato soggetto  contragga una data malattia o la trasmetta ai figli. Poiche'  questi metodi sono basati su procedimenti chimici e riguardano il DNA estratto da un campione di sangue, essi  vengono generalmente assimilati a quelli biochimici, largamente usati in medicina, ma presentano aspetti del tutto peculiari, che meritano la nostra attenzione.</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nnanzitutto e’ bene chiarire che i metodi di diagnosi "genetica" identificano non lo stato di malattia o il suo insorgere, bensi' la presenza di un difetto genetico eventualmente responsabile del manifestarsi di una malattia in un tempo successivo. Un caso tipico e’ quello della diagnosi prenatale, attraverso la quale e’ teoricamente possibile accertare la presenza di una alterazione genetica in grado di determinare l' insorgere di una malattia dopo la nascita e magari nella quinta o sesta decade di vita.</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pPr>
      <w:r>
        <w:rPr>
          <w:rFonts w:eastAsia="Arial Narrow" w:cs="Arial Narrow" w:ascii="Arial Narrow" w:hAnsi="Arial Narrow"/>
          <w:sz w:val="24"/>
        </w:rPr>
        <w:t xml:space="preserve">     </w:t>
      </w:r>
      <w:r>
        <w:rPr>
          <w:rFonts w:cs="Arial Narrow" w:ascii="Arial Narrow" w:hAnsi="Arial Narrow"/>
          <w:sz w:val="24"/>
        </w:rPr>
        <w:t xml:space="preserve">Nell' immaginario collettivo, la diagnosi di DNA viene automaticamente associata ad una diagnosi </w:t>
      </w:r>
      <w:r>
        <w:rPr>
          <w:rFonts w:cs="Arial Narrow" w:ascii="Arial Narrow" w:hAnsi="Arial Narrow"/>
          <w:sz w:val="24"/>
          <w:u w:val="single"/>
        </w:rPr>
        <w:t>infallibile</w:t>
      </w:r>
      <w:r>
        <w:rPr>
          <w:rFonts w:cs="Arial Narrow" w:ascii="Arial Narrow" w:hAnsi="Arial Narrow"/>
          <w:sz w:val="24"/>
        </w:rPr>
        <w:t xml:space="preserve">, proprio perche' effettuata a livello del materiale genetico. E' viceversa importante puntualizzare che anche queste diagnosi sono suscettibili di </w:t>
      </w:r>
      <w:r>
        <w:rPr>
          <w:rFonts w:cs="Arial Narrow" w:ascii="Arial Narrow" w:hAnsi="Arial Narrow"/>
          <w:sz w:val="24"/>
          <w:u w:val="single"/>
        </w:rPr>
        <w:t>errore e che in alcuni casi tali margini sono piuttosto ampi.</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cs="Arial Narrow" w:ascii="Arial Narrow" w:hAnsi="Arial Narrow"/>
          <w:sz w:val="24"/>
        </w:rPr>
        <w:t>Talvolta l' imprecisione e' dovuta all' impiego di metodi indiretti: l' analisi di linkage necessariamente produrra' un risultato impreciso, nel senso che  la predittivita' del test (il soggetto ha ereditato l' allele patogeno perche' ha ereditato i marcatori fiancheggianti) e' fortemente condizionata dalla scelta dei marcatori: piu' essi saranno fisicamente distanti dal gene-malattia considerato, maggiore sara' l' imprecisione, a causa del possibile verificarsi di eventi di doppio crossing-over nella regione interessata. Bisogna tenere conto che per molti geni patologici la localizzazione cromosomica e' ancora oggi non molto precisa e che nella pratica non e' sempre possibile disporre di marcatori polimorfi strettamente associati. In altri casi e' la non informativita' (omozigosi) dei marcatori piu' strettamente associati a far ripiegare su marcatori pi' distanti, aumentando pero' in questo modo l' imprecisione del risultato ottenuto.</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pPr>
      <w:r>
        <w:rPr>
          <w:rFonts w:eastAsia="Arial Narrow" w:cs="Arial Narrow" w:ascii="Arial Narrow" w:hAnsi="Arial Narrow"/>
          <w:sz w:val="24"/>
        </w:rPr>
        <w:t xml:space="preserve">     </w:t>
      </w:r>
      <w:r>
        <w:rPr>
          <w:rFonts w:cs="Arial Narrow" w:ascii="Arial Narrow" w:hAnsi="Arial Narrow"/>
          <w:sz w:val="24"/>
        </w:rPr>
        <w:t xml:space="preserve">Anche qualora il gene-malattia sia noto e sia tecnicamente possibile analizzarlo per scoprire le sue mutazioni, non e' possibile avere risposte certe, a causa dell' </w:t>
      </w:r>
      <w:r>
        <w:rPr>
          <w:rFonts w:cs="Arial Narrow" w:ascii="Arial Narrow" w:hAnsi="Arial Narrow"/>
          <w:sz w:val="24"/>
          <w:u w:val="single"/>
        </w:rPr>
        <w:t>eterogeneita' delle mutazioni di ciascun gene</w:t>
      </w:r>
      <w:r>
        <w:rPr>
          <w:rFonts w:cs="Arial Narrow" w:ascii="Arial Narrow" w:hAnsi="Arial Narrow"/>
          <w:sz w:val="24"/>
        </w:rPr>
        <w:t>. Oltre che mutazioni nelle sequenze codificanti, possono insorgere mutazioni nelle sequenze accettrici o donatrici di splicing e persino all’ interno degli introni, dove sequenze senza significato possono tramutarsi in segnali di splicing anomalo. Percio’, per identificare tutte le possibili mutazioni sarebbe necessario per ogni soggetto esaminare nucleotide per nucleotide un tratto della sequenza di DNA lungo da molte decine di migliaia a milioni di basi, il che comporta costi molto elevati.  Inoltre, nel caso di mutazioni con variazione di significato di un singoli aminoacidi, puo’ essere difficile distinguere tra mutazioni causative e mutazioni corrispondenti a varianti rare non patogene.</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pPr>
      <w:r>
        <w:rPr>
          <w:rFonts w:eastAsia="Arial Narrow" w:cs="Arial Narrow" w:ascii="Arial Narrow" w:hAnsi="Arial Narrow"/>
          <w:sz w:val="24"/>
        </w:rPr>
        <w:t xml:space="preserve">   </w:t>
      </w:r>
      <w:r>
        <w:rPr>
          <w:rFonts w:cs="Arial Narrow" w:ascii="Arial Narrow" w:hAnsi="Arial Narrow"/>
          <w:sz w:val="24"/>
        </w:rPr>
        <w:t xml:space="preserve">Oltre alla eterogeneita' di mutazioni di uno stesso locus, esiste il problema di una possibile </w:t>
      </w:r>
      <w:r>
        <w:rPr>
          <w:rFonts w:cs="Arial Narrow" w:ascii="Arial Narrow" w:hAnsi="Arial Narrow"/>
          <w:sz w:val="24"/>
          <w:u w:val="single"/>
        </w:rPr>
        <w:t>eterogeneita' di locus</w:t>
      </w:r>
      <w:r>
        <w:rPr>
          <w:rFonts w:cs="Arial Narrow" w:ascii="Arial Narrow" w:hAnsi="Arial Narrow"/>
          <w:sz w:val="24"/>
        </w:rPr>
        <w:t xml:space="preserve">, ossia quando una malattia, apparentemente omogenea sul piano clinico, possa essere determinata indipendentemente da piu’ geni diversi. In questi casi, anche compiendo una ricerca accuratissima su un dato gene, non si arriverebbe mai a dare un risultato preciso, perche' la mutazione causativa potrebbe essere in un altro gene, ancora sconosciuto. </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 possibile che nei prossimi anni, con l’ avanzare delle cososcenze sui geni umani e sulle loro mutazioni, e con lo sviluppo di tecnologie di analisi basate sul sequenziamento diretto o indiretto, molte di queste incertezze si riducano fortemente. Tuuavia per il momento il problema rimane aperto.</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Bisogna tenere conto che alcuni metodi ( come ad esempio molti di quelli utilizzati correntemente per la ricerca di mutazioni) possono essere poco sensibili, ma largamente utilizzati per ragioni economiche o di opportunita'. Anche questo rappresenta un problema non trascurabile.</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pPr>
      <w:r>
        <w:rPr>
          <w:rFonts w:eastAsia="Arial Narrow" w:cs="Arial Narrow" w:ascii="Arial Narrow" w:hAnsi="Arial Narrow"/>
          <w:sz w:val="24"/>
        </w:rPr>
        <w:t xml:space="preserve">     </w:t>
      </w:r>
      <w:r>
        <w:rPr>
          <w:rFonts w:cs="Arial Narrow" w:ascii="Arial Narrow" w:hAnsi="Arial Narrow"/>
          <w:sz w:val="24"/>
        </w:rPr>
        <w:t xml:space="preserve">Un altro problema, particolarmente importante, riguarda la </w:t>
      </w:r>
      <w:r>
        <w:rPr>
          <w:rFonts w:cs="Arial Narrow" w:ascii="Arial Narrow" w:hAnsi="Arial Narrow"/>
          <w:sz w:val="24"/>
          <w:u w:val="single"/>
        </w:rPr>
        <w:t>possibilita' di stabilire precise correlazioni genetico-cliniche</w:t>
      </w:r>
      <w:r>
        <w:rPr>
          <w:rFonts w:cs="Arial Narrow" w:ascii="Arial Narrow" w:hAnsi="Arial Narrow"/>
          <w:sz w:val="24"/>
        </w:rPr>
        <w:t xml:space="preserve"> (vale a dire di corrispondenza tra specifiche mutazioni di un dato gene e specifiche manifestazioni cliniche). La conoscenza di tali correlazioni e' fondamentale per poter formulare una prognosi attendibile. Purtroppo le nostre conoscenze in materia sono ancora estremamente carenti, anche per malattie i cui geni sono stati identificati da un decennio. E' interessante segnalare che  una delle ragioni di cio' e' paradossalmente proprio la rapidita' del progresso delle conoscenze in genetica umana: ormai e' molto difficile che una rivista scientifica accetti di pubblicare un lavoro nel quale vengano riportate nuove mutazioni di un gene-malattia ; quindi, a meno che queste non vengano elencate in specifici database, l' informazione relativa al fenotipo clinico di molte mutazioni non e' di fatto disponibile. </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cs="Arial Narrow" w:ascii="Arial Narrow" w:hAnsi="Arial Narrow"/>
          <w:sz w:val="24"/>
        </w:rPr>
        <w:t>Presumibilmente, in questo settore l’ avanzamento della conoscenza procedera’ abbastanza lentamente, a meno di una accurata revisione dei criteri clinici, in seguito al chiarimento della storia naturale delle diverse patologie genetiche</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pPr>
      <w:r>
        <w:rPr>
          <w:rFonts w:eastAsia="Arial Narrow" w:cs="Arial Narrow" w:ascii="Arial Narrow" w:hAnsi="Arial Narrow"/>
          <w:sz w:val="24"/>
        </w:rPr>
        <w:t xml:space="preserve">      </w:t>
      </w:r>
      <w:r>
        <w:rPr>
          <w:rFonts w:cs="Arial Narrow" w:ascii="Arial Narrow" w:hAnsi="Arial Narrow"/>
          <w:sz w:val="24"/>
        </w:rPr>
        <w:t xml:space="preserve">Tutto cio' che e' stato detto non deve generare l' impressione che i test genetici siano inapplicabili, ma deve piuttosto far riflettere sul fatto che comunque essi </w:t>
      </w:r>
      <w:r>
        <w:rPr>
          <w:rFonts w:cs="Arial Narrow" w:ascii="Arial Narrow" w:hAnsi="Arial Narrow"/>
          <w:sz w:val="24"/>
          <w:u w:val="single"/>
        </w:rPr>
        <w:t>hanno un margine di imprecisione intrinseco, oltre a quello, in comune con qualsiasi metodologia analitica, di possibili errori umani sia nell' esecuzione dei test che nella valutazione dei risultati</w:t>
      </w:r>
      <w:r>
        <w:rPr>
          <w:rFonts w:cs="Arial Narrow" w:ascii="Arial Narrow" w:hAnsi="Arial Narrow"/>
          <w:sz w:val="24"/>
        </w:rPr>
        <w:t>.</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pPr>
      <w:r>
        <w:rPr>
          <w:rFonts w:eastAsia="Arial Narrow" w:cs="Arial Narrow" w:ascii="Arial Narrow" w:hAnsi="Arial Narrow"/>
          <w:sz w:val="24"/>
        </w:rPr>
        <w:t xml:space="preserve">     </w:t>
      </w:r>
      <w:r>
        <w:rPr>
          <w:rFonts w:cs="Arial Narrow" w:ascii="Arial Narrow" w:hAnsi="Arial Narrow"/>
          <w:sz w:val="24"/>
        </w:rPr>
        <w:t xml:space="preserve">Un problema totalmente diverso riguarda la </w:t>
      </w:r>
      <w:r>
        <w:rPr>
          <w:rFonts w:cs="Arial Narrow" w:ascii="Arial Narrow" w:hAnsi="Arial Narrow"/>
          <w:sz w:val="24"/>
          <w:u w:val="single"/>
        </w:rPr>
        <w:t>prescrivibilita</w:t>
      </w:r>
      <w:r>
        <w:rPr>
          <w:rFonts w:cs="Arial Narrow" w:ascii="Arial Narrow" w:hAnsi="Arial Narrow"/>
          <w:sz w:val="24"/>
        </w:rPr>
        <w:t>' dei test genetici. Ovviamente un test genetico deve essere prescritto qualora sia disponibile una terapia per la malattia di cui si tenta la diagnosi  o sia comunque possibile prevenire l' insorgere di complicanze di quella malattia, mediante l' intervento medico. Al contrario, vi sono dubbi non solo sulla prescrizione, ma sulla proponibilita' di tale tipo di diagnosi, qualora il difetto identificabile a livello di DNA riguardi una malattia incurabile, con insorgenza tardiva. Infatti in questo caso la conoscenza precoce del proprio destino biologico (reale o presunto) non puo' non influire sulle scelte di vita e sulla personalita' stessa del soggetto. E' verosimile che tale conoscenza possa comportare dei danni, mentre non risulta di alcun vantaggio in termini terapeutici.</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 altra parte e' innegabile il diritto individuale sia di conoscere che di ignorare le caratteristiche del proprio genotipo, in relazione a potenziali rischi per la propria salute o per quella della prole. E' evidente quindi che nella relazione con il soggetto interessato il medico potra' proporre il test soltanto dopo aver informato adeguatamente sulla natura del test, sul tipo di informazioni che potra' fornire e sui vantaggi che l' individuo potra' trarre da questa conoscenza. Rimane comunque chiaro che la persona puo' rifiutarsi di sottoporsi al test, qualora ritenga che i danni potenziali siano superiori ai benefici che ne potrebbe ottenere.  Un genitore ha diritto di conoscere il genotipo dei figli, ma limitatamente ai rischi relativi a patologie che si manifestino nell' infanzia o nell' adolescenza. E' viceversa  molto discutibile l' estensione di tale diritto ai casi di patologie che insorgano nell' eta' adulta, quando cioe' i figli non sono  piu' sottoposti alla tutela dei genitori.</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e diagnosi genetiche (eccetto quelle prenatali) in genere riguardano individui in quel momento sani. Tuttavia forniscono informazioni che devono necessariamente essere coperte dal segreto professionale, proprio a causa della loro rilevanza per il destino biologico e psicologico del soggetto.</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Un problema di grande rilevanza e' quello della accessibilita' a queste informazioni da parte di terzi (datori di lavoro, compagnie di assicurazione, uffici statali, etc.). Anche il semplice buon senso ci dice che questo accesso dovrebbe essere negato, in quanto le informazioni sul genotipo potrebbero essere utilizzate in modo discriminatorio. Tuttavia, il problema e' piuttosto complesso sul piano giuridico. E' vero che fin dal 16 Marzo 1989 il Parlamento europeo ha stabilito che i tests genetici devono rispettare l' autonomia del soggetto e, soprattutto non possono essere utilizzati per discriminare le persone al momento dell' assunzione al lavoro o all' atto di stipulare un contratto, tuttavia,  data la relativa semplicita' dei procedimenti di analisi, diagnosi genetiche potrebbero venire effettuate anche all' insaputa degli interessati, utilizzando lo stesso campione di sangue prelevato per analisi chimico-cliniche di routine. Per evitare questo tipo di abusi sarebbe tuttavia sufficiente che per esami chimico-clinici fosse sempre necessaria la prescrizione medica e che venisse contestualmente rilasciata al soggetto una dichiarazione in cui il laboratorio si impegna ad eseguire soltanto le analisi prescritte e ad eliminare il campione una volta ultimate, rimuovendo ogni possibile riferimento al soggetto cui il sangue sia stato prelevato.</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el prossimo futuro saranno disponibili in commercio metodi di diagnosi genetica basati sull’ impiego di DNA-chips. E’ stato affermato recentemente da C.Venter che entro 10 anni sara’ possibile disporre dell’ intera sequenza genomica per ciascun individuo, a costi accessibili. Cio’ e’ destinato verosimilmente a sconvogere il quadro di riferimento nel quale oggi ci muoviamo. Probabilmente si estendera’ alle analisi genetiche l' abitudine, ormai largamente diffusa tra il pubblico, dell' autoprescrizione e dell' autovalutazione di esami chimico-clinici come la colesterolemia o la glicemia, con conseguenze facilmente immaginabili sia sul piano individuale (errori di valutazione), sia su quello della riservatezza delle informazioni.</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cs="Arial Narrow" w:ascii="Arial Narrow" w:hAnsi="Arial Narrow"/>
          <w:sz w:val="24"/>
        </w:rPr>
        <w:t xml:space="preserve">Diagnosi pre-impianto /selezione embrionale / e’ legittimo selezionare ? </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40" w:hanging="0"/>
        <w:jc w:val="both"/>
        <w:rPr>
          <w:rFonts w:ascii="Arial Narrow" w:hAnsi="Arial Narrow" w:cs="Arial Narrow"/>
          <w:sz w:val="24"/>
        </w:rPr>
      </w:pPr>
      <w:r>
        <w:rPr>
          <w:rFonts w:cs="Arial Narrow" w:ascii="Arial Narrow" w:hAnsi="Arial Narrow"/>
          <w:sz w:val="24"/>
        </w:rPr>
      </w:r>
    </w:p>
    <w:p>
      <w:pPr>
        <w:pStyle w:val="BlockText"/>
        <w:tabs>
          <w:tab w:val="clear" w:pos="9072"/>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792" w:leader="none"/>
          <w:tab w:val="left" w:pos="10348" w:leader="none"/>
        </w:tabs>
        <w:rPr/>
      </w:pPr>
      <w:r>
        <w:rPr>
          <w:rFonts w:eastAsia="Arial Narrow"/>
        </w:rPr>
        <w:t xml:space="preserve">     </w:t>
      </w:r>
      <w:r>
        <w:rPr/>
        <w:t>La disponibilita' di test genetici avra' probabilmente un notevole impatto sulla nostra societa', anche se  e' ancora difficile valutarlo in tutta la sua complessita'. E' comunque estremamente importante ed opportuno che fin da ora si comprenda che un' utilizzazione acritica delle conoscenze acquisite dalla ricerca genetica possono facilmente condurre a tentazioni eugenetiche ed a discriminazioni di vario tipo. Non solo, ma la conoscenza ancora  approssimativa sulla determinazione "genetica" (ossia su componenti biologiche) di alterazioni comportamentali o di patologie psichiatriche sta gia' oggi riproponendo con forza  interpretazioni riduzioniste, destinate purtroppo a trovare ascolto in un pubblico in genere impreparato sul piano scientifico ma ammaliato dalla prospettiva del possibile dominio dell' uomo sulla sua natura biologica.</w:t>
      </w:r>
    </w:p>
    <w:p>
      <w:pPr>
        <w:pStyle w:val="BlockText"/>
        <w:tabs>
          <w:tab w:val="clear" w:pos="9072"/>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792" w:leader="none"/>
          <w:tab w:val="left" w:pos="10348" w:leader="none"/>
        </w:tabs>
        <w:rPr/>
      </w:pPr>
      <w:r>
        <w:rPr/>
      </w:r>
    </w:p>
    <w:p>
      <w:pPr>
        <w:pStyle w:val="BlockText"/>
        <w:tabs>
          <w:tab w:val="clear" w:pos="9072"/>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792" w:leader="none"/>
          <w:tab w:val="left" w:pos="10348" w:leader="none"/>
        </w:tabs>
        <w:rPr/>
      </w:pPr>
      <w:r>
        <w:rPr>
          <w:rFonts w:eastAsia="Arial Narrow"/>
        </w:rPr>
        <w:t xml:space="preserve">       </w:t>
      </w:r>
      <w:r>
        <w:rPr/>
        <w:t>In conclusione, e’ bene riflettere che un’ eventuale utilizzazione malefica dei ritrovati della ricerca scientifica non dipende solo da singole decisioni politiche, ma, piuttosto e soprattutto, dal clima politico e sociale ad esse sotteso. Percio’, le uniche garanzie contro i pericoli che molti intravvedono e paventano per il futuro della Genetica, incluso un uso discriminatorio dei tests genetici risiedono nella forza della democrazia e  nella solidita’ della societa’ civile,  che e’ compito e responsabilita’ di tutti mantenere e difendere.</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t>Bibliografia</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t>1) AA.VV. Orientamenti Bioetici per i tests genetici. Comitato Nazionale per la Bioetica. Presidenza del Consiglio dei Ministri, Dipartimento per l’ informazione e l’ editoria, Roma, 2000</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lang w:val="en-US"/>
        </w:rPr>
      </w:pPr>
      <w:r>
        <w:rPr>
          <w:rFonts w:cs="Arial Narrow" w:ascii="Arial Narrow" w:hAnsi="Arial Narrow"/>
          <w:sz w:val="24"/>
          <w:lang w:val="en-US"/>
        </w:rPr>
        <w:t>2) AAAS-ABA National Conference of Lawyers and Scientists: The genome, ethics and the law. Issues in genetic testing. American Association for the Advancement of Sciences, Publication no. 92-115, 1992</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right="-1440" w:hanging="0"/>
        <w:jc w:val="both"/>
        <w:rPr>
          <w:rFonts w:ascii="Arial Narrow" w:hAnsi="Arial Narrow" w:cs="Arial Narrow"/>
          <w:sz w:val="24"/>
          <w:lang w:val="en-US"/>
        </w:rPr>
      </w:pPr>
      <w:r>
        <w:rPr>
          <w:rFonts w:cs="Arial Narrow" w:ascii="Arial Narrow" w:hAnsi="Arial Narrow"/>
          <w:sz w:val="24"/>
          <w:lang w:val="en-US"/>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lang w:val="en-US"/>
        </w:rPr>
      </w:pPr>
      <w:r>
        <w:rPr>
          <w:rFonts w:cs="Arial Narrow" w:ascii="Arial Narrow" w:hAnsi="Arial Narrow"/>
          <w:sz w:val="24"/>
          <w:lang w:val="en-US"/>
        </w:rPr>
        <w:t>3) ASH/ACGM report: Points to consider: ethical, legal and psychosocial implications of genetic testing in children ans adolescents. Am.J.Hum.Genet. 57: 1233-1241, 1995</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right="-1440" w:hanging="0"/>
        <w:jc w:val="both"/>
        <w:rPr>
          <w:rFonts w:ascii="Arial Narrow" w:hAnsi="Arial Narrow" w:cs="Arial Narrow"/>
          <w:sz w:val="24"/>
          <w:lang w:val="en-US"/>
        </w:rPr>
      </w:pPr>
      <w:r>
        <w:rPr>
          <w:rFonts w:cs="Arial Narrow" w:ascii="Arial Narrow" w:hAnsi="Arial Narrow"/>
          <w:sz w:val="24"/>
          <w:lang w:val="en-US"/>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lang w:val="en-US"/>
        </w:rPr>
      </w:pPr>
      <w:r>
        <w:rPr>
          <w:rFonts w:cs="Arial Narrow" w:ascii="Arial Narrow" w:hAnsi="Arial Narrow"/>
          <w:sz w:val="24"/>
          <w:lang w:val="en-US"/>
        </w:rPr>
        <w:t>4) Fischer E.P., Klose S. : The diagnostic challenge. R.Piper GmbH &amp; Co., Munchen,  Germany, 1995</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right="-1440" w:hanging="0"/>
        <w:jc w:val="both"/>
        <w:rPr>
          <w:rFonts w:ascii="Arial Narrow" w:hAnsi="Arial Narrow" w:cs="Arial Narrow"/>
          <w:sz w:val="24"/>
          <w:lang w:val="en-US"/>
        </w:rPr>
      </w:pPr>
      <w:r>
        <w:rPr>
          <w:rFonts w:cs="Arial Narrow" w:ascii="Arial Narrow" w:hAnsi="Arial Narrow"/>
          <w:sz w:val="24"/>
          <w:lang w:val="en-US"/>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lang w:val="en-US"/>
        </w:rPr>
      </w:pPr>
      <w:r>
        <w:rPr>
          <w:rFonts w:cs="Arial Narrow" w:ascii="Arial Narrow" w:hAnsi="Arial Narrow"/>
          <w:sz w:val="24"/>
          <w:lang w:val="en-US"/>
        </w:rPr>
        <w:t>5) Frankel MS, Teich A.: The genetic Frontier. American Association for the Advancement of Sciences, ISBN 0-87168-526-4, 1993</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lang w:val="en-US"/>
        </w:rPr>
      </w:pPr>
      <w:r>
        <w:rPr>
          <w:rFonts w:cs="Arial Narrow" w:ascii="Arial Narrow" w:hAnsi="Arial Narrow"/>
          <w:sz w:val="24"/>
          <w:lang w:val="en-US"/>
        </w:rPr>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both"/>
        <w:rPr>
          <w:rFonts w:ascii="Arial Narrow" w:hAnsi="Arial Narrow" w:cs="Arial Narrow"/>
          <w:sz w:val="24"/>
          <w:lang w:val="en-US"/>
        </w:rPr>
      </w:pPr>
      <w:r>
        <w:rPr>
          <w:rFonts w:cs="Arial Narrow" w:ascii="Arial Narrow" w:hAnsi="Arial Narrow"/>
          <w:sz w:val="24"/>
          <w:lang w:val="en-US"/>
        </w:rPr>
        <w:t>6) The privacy Commissioner of Canada: Genetic testing and privacy. Ministry of Supply and Services, Canada ISBN 0-662-58966-1, 1992</w:t>
      </w:r>
    </w:p>
    <w:sectPr>
      <w:footerReference w:type="default" r:id="rId2"/>
      <w:type w:val="nextPage"/>
      <w:pgSz w:w="12240" w:h="14400"/>
      <w:pgMar w:left="288" w:right="2880" w:gutter="0" w:header="0" w:top="720" w:footer="72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7</w:t>
    </w:r>
    <w:r>
      <w:rPr>
        <w:sz w:val="24"/>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ind w:left="1296" w:right="-1440" w:hanging="0"/>
      <w:jc w:val="center"/>
      <w:outlineLvl w:val="0"/>
    </w:pPr>
    <w:rPr>
      <w:rFonts w:ascii="Arial Narrow" w:hAnsi="Arial Narrow" w:cs="Arial Narrow"/>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lockText">
    <w:name w:val="Block Text"/>
    <w:basedOn w:val="Normal"/>
    <w:qFormat/>
    <w:p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auto" w:line="360"/>
      <w:ind w:left="1296" w:right="-1418" w:hanging="0"/>
      <w:jc w:val="both"/>
    </w:pPr>
    <w:rPr>
      <w:rFonts w:ascii="Arial Narrow" w:hAnsi="Arial Narrow" w:cs="Arial Narro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51:00Z</dcterms:created>
  <dc:creator>G.A. Danieli</dc:creator>
  <dc:description/>
  <dc:language>en-US</dc:language>
  <cp:lastModifiedBy>Prof</cp:lastModifiedBy>
  <cp:lastPrinted>1999-04-23T11:57:00Z</cp:lastPrinted>
  <dcterms:modified xsi:type="dcterms:W3CDTF">2001-12-18T11:51:00Z</dcterms:modified>
  <cp:revision>2</cp:revision>
  <dc:subject/>
  <dc:title>     DIAGNOSI DI MALATTIE GENETICHE MEDIANTE ANALISI DI DNA </dc:title>
</cp:coreProperties>
</file>