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Arial Narrow" w:hAnsi="Arial Narrow" w:cs="Arial Narrow"/>
          <w:sz w:val="24"/>
        </w:rPr>
      </w:pPr>
      <w:r>
        <w:rPr>
          <w:rFonts w:cs="Arial Narrow" w:ascii="Arial Narrow" w:hAnsi="Arial Narrow"/>
          <w:sz w:val="24"/>
        </w:rPr>
        <w:t xml:space="preserve">14 Novembre 2000 </w:t>
      </w:r>
    </w:p>
    <w:p>
      <w:pPr>
        <w:pStyle w:val="TextBody"/>
        <w:spacing w:lineRule="auto" w:line="480"/>
        <w:rPr>
          <w:rFonts w:ascii="Arial Narrow" w:hAnsi="Arial Narrow" w:cs="Arial Narrow"/>
          <w:sz w:val="24"/>
        </w:rPr>
      </w:pPr>
      <w:r>
        <w:rPr>
          <w:rFonts w:cs="Arial Narrow" w:ascii="Arial Narrow" w:hAnsi="Arial Narrow"/>
          <w:sz w:val="24"/>
        </w:rPr>
      </w:r>
    </w:p>
    <w:p>
      <w:pPr>
        <w:pStyle w:val="TextBody"/>
        <w:spacing w:lineRule="auto" w:line="48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Per circa 70 anni la Genetica ha progredito nell’ identificazione dei geni, della loro funzione e della loro localizzazione sui cromosomi, attraverso l’ analisi dei risultati degli incroci. Negli ultimi 30 anni, con l’ avvento delle tecniche di genetica molecolare l’ indagine si e’ spostata sulle sequenze di DNA. Di conseguenza l’ approccio metodologico e’ cambiato radicalmente, tanto da far coniare il termine “reverse Genetics”. Oggi  la Genetica continua ad occuparsi dello studio dei geni, ma procede generalmente dal DNA alle proteine e da queste al fenotipo. Inoltre, negli ultimi dieci anni, sotto la spinta possente dei progetti di sequenziamento di interi genomi, e’nata dalla Genetica la Genomica, che e’ riuscita in breve a gettare le basi per la conoscenza di un mondo ancora sconosciuto e certamente complesso, utilizzando soprattutto la comparazione di sequenze di DNA nell’ ambito di uno stesso genoma o tra genomi diversi. Un aspetto saliente di questo progresso e’ stato lo sviluppo e l’ impiego di metodi bioinformatici e computazionali. La disponibilita’ di banche dati di sequenze di DNA di diversi organismi e di una miriade di software specializzati, fanno si’ che oggi nei laboratori molto lavoro venga preliminarmente dedicato all’ analisi di dati in Internet e che, soltanto una volta conclusa questa fase, si passi alla progettazione dell’ esperimento, alla sua esecuzione ed all’ esame dei risultati, con un procedimento piu’  simile a quello adottato dai fisici o dai chimici, che alla tradizionale pratica sperimentale del biologo. </w:t>
      </w:r>
    </w:p>
    <w:p>
      <w:pPr>
        <w:pStyle w:val="TextBody"/>
        <w:spacing w:lineRule="auto" w:line="480"/>
        <w:rPr>
          <w:rFonts w:ascii="Arial Narrow" w:hAnsi="Arial Narrow" w:cs="Arial Narrow"/>
          <w:sz w:val="24"/>
        </w:rPr>
      </w:pPr>
      <w:r>
        <w:rPr>
          <w:rFonts w:cs="Arial Narrow" w:ascii="Arial Narrow" w:hAnsi="Arial Narrow"/>
          <w:sz w:val="24"/>
        </w:rPr>
        <w:t>La notevolissima velocita’ di acquisizione dei risultati ed il fatto che essi attengano direttamente al materiale ereditario non devono trarre in inganno sulla estrema difficolta’ nel ricomporre la complessita’ del fenotipo a partire dai singoli componenti e sui pericoli di illusorie scorciatoie riduzioniste. Le conoscenze prodotte dalla Genetica molecolare e dalla Genomica si sono innestate molto efficacemente su quelle derivanti dalla Biologia molecolare e dalla Biologia cellulare. Nell’ “era post-genomica” teste’ iniziata, un ruolo fondamentale verra’ svolto dalla Proteomica, ossia dallo studio di insiemi di proteine delle cellule e dalla decifrazione delle loro interazioni, fondamento materiale del fenotipo. Sara’ certamente necessario un ulteriore notevole sviluppo di metodi bioinformatici e computazionali per procedere in questa direzione.</w:t>
      </w:r>
    </w:p>
    <w:p>
      <w:pPr>
        <w:pStyle w:val="TextBody"/>
        <w:spacing w:lineRule="auto" w:line="480"/>
        <w:rPr>
          <w:rFonts w:ascii="Arial Narrow" w:hAnsi="Arial Narrow" w:cs="Arial Narrow"/>
          <w:sz w:val="24"/>
        </w:rPr>
      </w:pPr>
      <w:r>
        <w:rPr>
          <w:rFonts w:cs="Arial Narrow" w:ascii="Arial Narrow" w:hAnsi="Arial Narrow"/>
          <w:sz w:val="24"/>
        </w:rPr>
        <w:t>Nella storia piu’ recente della Genetica e della Genomica si sono verificate non solo  rivoluzioni concettuali e metodologiche, ma anche sostanziali modificazioni nell’ organizzazione della ricerca. Ancora un decennio fa la maggioranza del progresso delle conoscenze, sia in termini quantitativi che qualitativi, era dovuto ad una miriade di laboratori a struttura “artigianale”, fondati cioe’ sulla presenza di un ricercatore esperto, contornato da un piccolo numero di giovani, in un laboratorio di dimensioni medio-piccole. Dal 1990, anno in cui venne fondato in Francia “Genethon” per la brillante intuizione di D. Cohen, sono sorti, in diversi Paesi, un numero crescente di laboratori di grandi dimensioni, organizzati su modello industriale, dedicati alla produzione massiva di dati, alla loro analisi “high throughput” ed alla loro sistematica collocazione contestuale. Il laboratorio Celera, dotato del piu’ potente supercomputer mai utilizzato finora per ricerche biologiche e fondato da C.Venter,  ne e’ oggi l’esempio piu’ emblematico.</w:t>
      </w:r>
    </w:p>
    <w:p>
      <w:pPr>
        <w:pStyle w:val="TextBody"/>
        <w:spacing w:lineRule="auto" w:line="480"/>
        <w:rPr>
          <w:rFonts w:ascii="Arial Narrow" w:hAnsi="Arial Narrow" w:cs="Arial Narrow"/>
          <w:sz w:val="24"/>
        </w:rPr>
      </w:pPr>
      <w:r>
        <w:rPr>
          <w:rFonts w:cs="Arial Narrow" w:ascii="Arial Narrow" w:hAnsi="Arial Narrow"/>
          <w:sz w:val="24"/>
        </w:rPr>
        <w:t>La ricerca d’ avanguardia in Genetica e’ oggi fortemente connessa allo sviluppo di biotecnologie innovative; .  la Genomica e la Proteomica costituiscono  settori di investimento strategico, le cui ricadute sono soltanto in parte valutabili dagli stessi ricercatori del settore. La Genetica e’ diventata investimento, patrimonio, strumento di potere. Che la ricerca Genetica abbia una ricaduta economica importante sulla societa’ e’ stato chiaro fin dagli anni’30, quando  la Genetica applicata all’ agricoltura forni’ agli Stati Uniti le basi per un enorme vantaggio economico nel settore della produzione dei cereali, destinato a perdurare fino ai nostri giorni. Oggi le ricadute piu’ immediate delle scoperte della Genetica contemporanea si intravvedono non solo nel comparto agro-alimentare, ma soprattutto in quello medico-farmaceutico. In questi settori assistiamo alle prime schermaglie di  conflitti a livello internazionale per la spremazia bio-tecnologica e  per il dominio dei mercati di prodotti bio-tecnologici. Mentre sulla scena si confrontano  nemici e difensori dei cibi transgenici, molto piu’ in ombra, si delineano e si contrappongono gli interessi strategici delle multinazionali statunitensi, europee e giapponesi. E’ quindi ovvio che le direzioni nelle quali si muove oggi la ricerca genetica siano fortemente condizionate dai “mercati” e dagli investimenti pubblici o privati che, traducendosi in contratti di ricerca, sono in grado di spostare rapidamente su specifici obiettivi enormi potenziali di forza lavoro intellettuale.</w:t>
      </w:r>
    </w:p>
    <w:p>
      <w:pPr>
        <w:pStyle w:val="TextBody"/>
        <w:spacing w:lineRule="auto" w:line="480"/>
        <w:rPr>
          <w:rFonts w:ascii="Arial Narrow" w:hAnsi="Arial Narrow" w:cs="Arial Narrow"/>
          <w:sz w:val="24"/>
        </w:rPr>
      </w:pPr>
      <w:r>
        <w:rPr>
          <w:rFonts w:cs="Arial Narrow" w:ascii="Arial Narrow" w:hAnsi="Arial Narrow"/>
          <w:sz w:val="24"/>
        </w:rPr>
        <w:t xml:space="preserve">Un fenomeno molto interessante, determinato di questa situazione, e’ la crescita progressiva della frazione di ricerca “sommersa”, ossia non visibile in termini di pubblicazione dei risultati. Un tempo essa era limitata alle ricerche di interesse militare, oggi si estende a qualsiasi indagine capace di produrre conoscenza suscettibile di applicazione e di sfruttamento brevettuale. A questo proposito e’ utile ricordare che rimane ancora aperta la questione della brevettabilita’ delle sequenze di DNA, nonostante l’ apparente moratoria nelle dispute a livello internazionale.  </w:t>
      </w:r>
    </w:p>
    <w:p>
      <w:pPr>
        <w:pStyle w:val="TextBody"/>
        <w:spacing w:lineRule="auto" w:line="480"/>
        <w:rPr>
          <w:rFonts w:ascii="Arial Narrow" w:hAnsi="Arial Narrow" w:cs="Arial Narrow"/>
          <w:sz w:val="24"/>
        </w:rPr>
      </w:pPr>
      <w:r>
        <w:rPr>
          <w:rFonts w:cs="Arial Narrow" w:ascii="Arial Narrow" w:hAnsi="Arial Narrow"/>
          <w:sz w:val="24"/>
        </w:rPr>
        <w:t xml:space="preserve">La Genetica e’ stata, fin dall’ inizio, scienza con chiare finalita’ di manipolazione, per il miglioramento animale e vegetale. Oggi una discreta conoscenza sui geni ed il possesso di tecnologie abbastanza raffinate, consentono di produrre non solo microorganismi ingegnerizzati e vegetali transgenici, ma anche animali transgenici  da utilizzare come modello di malattie umane, come bio-reattori o come riserva di organi umanizzati destinati ai trapianti. Inoltre, si aprono prospettive di manipolazione dello sviluppo embrionale e quindi di realizzazione di organogenesi in vitro. </w:t>
      </w:r>
    </w:p>
    <w:p>
      <w:pPr>
        <w:pStyle w:val="TextBody"/>
        <w:spacing w:lineRule="auto" w:line="480"/>
        <w:rPr>
          <w:rFonts w:ascii="Arial Narrow" w:hAnsi="Arial Narrow" w:cs="Arial Narrow"/>
          <w:sz w:val="24"/>
        </w:rPr>
      </w:pPr>
      <w:r>
        <w:rPr>
          <w:rFonts w:cs="Arial Narrow" w:ascii="Arial Narrow" w:hAnsi="Arial Narrow"/>
          <w:sz w:val="24"/>
        </w:rPr>
        <w:t>Il prepotente progresso  delle conoscenze di Genetica da’ luogo a sperimentazioni ritenute un tempo impossibili ed a ricadute inattese, ponendo spesso complessi  problemi  sul piano etico e giuridico. Non  deve sorprendere il clima di perplessita’ e talvolta di allarme che si sta sviluppando nell’ opinione pubblica intorno alla Genetica, soprattutto se si considera che accanto alla Genetica del progresso e delle applicazioni benefiche, vi e’ sempre stata un’ “altra” Genetica, le cui presenza e’ per noi  come l’ ombra di Banco per Macbeth.</w:t>
      </w:r>
    </w:p>
    <w:p>
      <w:pPr>
        <w:pStyle w:val="TextBody"/>
        <w:spacing w:lineRule="auto" w:line="480"/>
        <w:rPr>
          <w:rFonts w:ascii="Arial Narrow" w:hAnsi="Arial Narrow" w:cs="Arial Narrow"/>
          <w:sz w:val="24"/>
        </w:rPr>
      </w:pPr>
      <w:r>
        <w:rPr>
          <w:rFonts w:cs="Arial Narrow" w:ascii="Arial Narrow" w:hAnsi="Arial Narrow"/>
          <w:sz w:val="24"/>
        </w:rPr>
        <w:t>Agli albori della sperimentazione in Genetica, vi era tra i ricercatori  un clima di grande euforia, derivante dal poter ridurre l’ ereditarieta’ delle caratteristiche biologiche a semplici regole di calcolo combinatorio. I principi del Mendelismo vennero tuttavia ben presto usati in modo distorto, per spiegare l’ eredita’ di caratteri biologici complessi e persino dei comportamenti asociali o antisociali.  L’ innesto dei metodi e dei concetti della Genetica sul fin troppo fertile substrato eugenista, determino’ l’ inizio di un periodo, ahime’ troppo lungo, di persecuzione dei soggetti ritenuti  “geneticamente tarati” o “geneticamente destinati a delinquere”. Questo periodo, inizio’ nel 1907 nello stato dell’ Indiana con la legalizzazione della sterilizzazione degli oligofrenici, pratica continuata negli Stati Uniti fino al 1973 e nei Paesi Scandinavi  fino al 1975.</w:t>
      </w:r>
    </w:p>
    <w:p>
      <w:pPr>
        <w:pStyle w:val="TextBody"/>
        <w:spacing w:lineRule="auto" w:line="480"/>
        <w:rPr>
          <w:rFonts w:ascii="Arial Narrow" w:hAnsi="Arial Narrow" w:cs="Arial Narrow"/>
          <w:sz w:val="24"/>
        </w:rPr>
      </w:pPr>
      <w:r>
        <w:rPr>
          <w:rFonts w:cs="Arial Narrow" w:ascii="Arial Narrow" w:hAnsi="Arial Narrow"/>
          <w:sz w:val="24"/>
        </w:rPr>
        <w:t>In Germania, dopo dieci anni di sterilizzazioni di minorati psichici e di asociali, sul modello dell’ efficiente e “scientifico” approccio statunitense,  nel 1933 venne approvata la “Legge per la prevenzione di nuove generazioni affette da malattie ereditarie”, alla cui stesura attivamente collaborono i genetisti  von Verschuer,  Fisher e Lenz. Ne seguirono oltre 300.000 interventi di sterilizzazione di persone giudicate “indegne di riprodursi” dai  “Tribunali per la Sanita’ ereditaria”. Successivamente, per iniziativa dello stesso Hitler, si passo’ (sono le sue parole) alla “somministrazione di una morte misericordiosa” ad oltre 70.000 disabili e, in un orribile crescendo, dal 1941 al 1945, allo sterminio sistematico ed organizzato di sei milioni di persone, in maggioranza ebrei. Purtroppo l’ impiego della Genetica contro l’ uomo non si esauri’ con la fine del secondo conflitto mondiale. A parte la persistenza, per decenni, di una forte impronta eugenica nella Genetica medica di diversi Paesi occidentali e di ricerche volte a suffragare l’ esistenza di differenze del quoziente intellettivo su base razziale, l’ inasprisi del confronto politico-militare tra il blocco occidentale e quello sovietico, diede luogo ad una intensa attivita’ di ricerca di nuovi sistemi d’ arma. Le conoscenze di genetica batterica  furono l’ indispensabile base per l’ lo sviluppo di armi biologiche, ampiamente documentato fino al 1969. Tale sviluppo vide anche sporadici impieghi bellici da parte dell’ esercito degli Stati Unitidurante la guerra di Corea e simulazioni di attacchi con batteri patogeni, realizzate su aree metropolitane degli Stati Uniti e del Canada mediante dispersione di batteri “marcatori” non patogeni. E’ verosimile che ricerche  con gli stessi scopi siano state sviluppate anche nell’ Unione Sovietica, anche se mancano per il momento fonti storiche attendibili.</w:t>
      </w:r>
    </w:p>
    <w:p>
      <w:pPr>
        <w:pStyle w:val="TextBody"/>
        <w:spacing w:lineRule="auto" w:line="480"/>
        <w:rPr>
          <w:rFonts w:ascii="Arial Narrow" w:hAnsi="Arial Narrow" w:cs="Arial Narrow"/>
          <w:sz w:val="24"/>
        </w:rPr>
      </w:pPr>
      <w:r>
        <w:rPr>
          <w:rFonts w:cs="Arial Narrow" w:ascii="Arial Narrow" w:hAnsi="Arial Narrow"/>
          <w:sz w:val="24"/>
        </w:rPr>
        <w:t>L’ avvento delle nuove tecnologie genetiche, tra gli anni ‘70  e gli anni ’80, desto’ negli Stati Uniti molte preoccupazioni, anche da parte di scienziati con solida reputazione di serieta’. Le tecniche di ingegneria genetica si prestano infatti a realizzare con investimenti relativamente modesti, armi biologiche dalla potenza devastante, da impiegare contro esseri umani, colture vegetali, animali domestici. Gia’ nel 1986 la relazione dello Stockholm International Peace Research Institute metteva l’ accento sull’ emergere di una nuova generazione di armi biologiche e sul ruolo fondamentale dell’ ingegneria genetica e delle biotecnologie nel loro sviluppo e nella loro produzione, argomento ripreso anche da altri Autori nello stesso periodo. Nonostante l’ adesione, nel 1975, da parte di Stati Uniti ed Unione Sovietica, al trattato internazionale “Biological Weapons Convention” del 1972, la ricerca sulle armi biologiche non si e’ mai arrestata. Sui progressi recenti di questo settore non e’ ovviamente dato di sapere. Un dato di fatto incontrovertibile e certamente non rassicurante, e’ che la tecnologia dei “DNA chip”, oggi utilizzata dalle ricerche di Genomica funzionale, sia stata sviluppata e perfezionata in ambito militare per individuare in pochi minuti un organismo patogeno sconosciuto in base a brevi sequenze del suo DNA.  Molto piu’ preoccupanti sono le voci su un possibile sviluppo di “armi biologiche selettive per specifici gruppi umani”, gia’ tentato in Sudafrica ai tempi del governo razzista di Botha, ma  oggi certamente facilitato dalle conoscenze sui polimorfismi SNP nelle diverse popolazioni.</w:t>
      </w:r>
    </w:p>
    <w:p>
      <w:pPr>
        <w:pStyle w:val="TextBody"/>
        <w:spacing w:lineRule="auto" w:line="480"/>
        <w:rPr>
          <w:rFonts w:ascii="Arial Narrow" w:hAnsi="Arial Narrow" w:cs="Arial Narrow"/>
          <w:sz w:val="24"/>
        </w:rPr>
      </w:pPr>
      <w:r>
        <w:rPr>
          <w:rFonts w:cs="Arial Narrow" w:ascii="Arial Narrow" w:hAnsi="Arial Narrow"/>
          <w:sz w:val="24"/>
        </w:rPr>
        <w:t>A questa prospettiva agghiacciante, che si spera remota, fa riscontro la “normalita’” del quotidiano, come la recente proposta del Premier britannico Mr. Blair, di investire l’ equivalente di 330 miliardi di lire per costituire un casellario giudiziario basato sul DNA, la “normale” esigenza di sapere in anticipo, attraverso il DNA, i rischi di malattia di un soggetto in modo da adeguare i premi assicurativi o da cautelarsi nel caso di assunzione, la ”normale” decisione di scegliere tra diversi embrioni quello utile per il trapianto di midollo al fratellino gia’ nato e disgraziatamente ammalato,  e via discorrendo.</w:t>
      </w:r>
    </w:p>
    <w:p>
      <w:pPr>
        <w:pStyle w:val="TextBody"/>
        <w:spacing w:lineRule="auto" w:line="480"/>
        <w:rPr>
          <w:rFonts w:ascii="Arial Narrow" w:hAnsi="Arial Narrow" w:cs="Arial Narrow"/>
          <w:sz w:val="24"/>
        </w:rPr>
      </w:pPr>
      <w:r>
        <w:rPr>
          <w:rFonts w:cs="Arial Narrow" w:ascii="Arial Narrow" w:hAnsi="Arial Narrow"/>
          <w:sz w:val="24"/>
        </w:rPr>
        <w:t xml:space="preserve">Oggi la Genetica non  e’ solo un potentissimo strumento di indagine biologica. Nelle Societa’ tecnologicamente avanzate essa e’ anche un potenziale strumento di dominio scientifico, economico o militare . Non puo’ sfuggire ai ricercatori che la direzione delle ricerche in questo settore e l’ utilizzazione delle ricadute in senso industriale e commerciale, sono, e saranno sempre piu’,  fortemente condizionate da decisioni strategiche che  sfuggono al  loro controllo. Per questo essi devono sempre interrogarsi sul vero significato del loro lavoro. </w:t>
      </w:r>
    </w:p>
    <w:p>
      <w:pPr>
        <w:pStyle w:val="TextBody"/>
        <w:spacing w:lineRule="auto" w:line="480"/>
        <w:rPr>
          <w:rFonts w:ascii="Arial Narrow" w:hAnsi="Arial Narrow" w:cs="Arial Narrow"/>
          <w:sz w:val="24"/>
        </w:rPr>
      </w:pPr>
      <w:r>
        <w:rPr>
          <w:rFonts w:cs="Arial Narrow" w:ascii="Arial Narrow" w:hAnsi="Arial Narrow"/>
          <w:sz w:val="24"/>
        </w:rPr>
        <w:t xml:space="preserve">Le biotecnologie basate sulla manipolazione genetica sono frutto di poderosi investimenti finanziari, cui corrispondono attese di  lauti guadagni. </w:t>
      </w:r>
    </w:p>
    <w:p>
      <w:pPr>
        <w:pStyle w:val="TextBody"/>
        <w:spacing w:lineRule="auto" w:line="480"/>
        <w:rPr>
          <w:rFonts w:ascii="Arial Narrow" w:hAnsi="Arial Narrow" w:cs="Arial Narrow"/>
          <w:sz w:val="24"/>
        </w:rPr>
      </w:pPr>
      <w:r>
        <w:rPr>
          <w:rFonts w:cs="Arial Narrow" w:ascii="Arial Narrow" w:hAnsi="Arial Narrow"/>
          <w:sz w:val="24"/>
        </w:rPr>
        <w:t>Oggi tutto sembra essere governato dalle leggi del cosiddetto “libero mercato”, proposte come valore supremo di riferimento della nostra societa’ ed al tempo stesso imposte crudelmente ai Paesi in via di sviluppo. Tali leggi stanno facendo piazza pulita di tabu’ sacrosanti e di remore morali. Perche’ non si dovrebbe brevettare ed applicare un metodo per costruire organi di ricambio a partire da cellule staminali embrionali umane, quando nel Paese-guida del mondo occidentale poveri emarginati cercano di sopravvivere vendendo il loro sangue ed organi prelevati ad esseri umani vengono acquistati e venduti senza troppi problemi? Non ci possiamo stupire:  tutto ha un prezzo ed un mercato.</w:t>
      </w:r>
    </w:p>
    <w:p>
      <w:pPr>
        <w:pStyle w:val="TextBody"/>
        <w:spacing w:lineRule="auto" w:line="480"/>
        <w:rPr>
          <w:rFonts w:ascii="Arial Narrow" w:hAnsi="Arial Narrow" w:cs="Arial Narrow"/>
          <w:sz w:val="24"/>
        </w:rPr>
      </w:pPr>
      <w:r>
        <w:rPr>
          <w:rFonts w:cs="Arial Narrow" w:ascii="Arial Narrow" w:hAnsi="Arial Narrow"/>
          <w:sz w:val="24"/>
        </w:rPr>
        <w:t>Noi, abitanti della periferia dell’ impero, siamo rimasti folgorati dal nuovo, malefico Verbo, abbiamo dimenticato i principi sui quali, a prezzi di guerre e rivoluzioni sanguinose, e’ stata costruita una societa’ basata sull’ eguaglianza dei diritti degli individui e sulla solidarieta’.</w:t>
      </w:r>
    </w:p>
    <w:p>
      <w:pPr>
        <w:pStyle w:val="TextBody"/>
        <w:spacing w:lineRule="auto" w:line="480"/>
        <w:rPr>
          <w:rFonts w:ascii="Arial Narrow" w:hAnsi="Arial Narrow" w:cs="Arial Narrow"/>
          <w:sz w:val="24"/>
        </w:rPr>
      </w:pPr>
      <w:r>
        <w:rPr>
          <w:rFonts w:cs="Arial Narrow" w:ascii="Arial Narrow" w:hAnsi="Arial Narrow"/>
          <w:sz w:val="24"/>
        </w:rPr>
        <w:t>Le conseguenze non si sono fatte attendere. Hanno immediatamente e rigogliosamente germogliato le male piante dell’ egoismo, dell’ intolleranza e del razzismo. L’ idolatria del profitto, spesso basato sullo sfruttamento disumano dei soggetti piu’ deboli, soprattutto dei Paesi del Terzo Mondo, ha fatto risorgere molto rapidamente l’ idea di un presunto diritto dei “forti”, rispetto a quelli degli “altri”, siano essi “nemici” o semplicemente “estranei”.</w:t>
      </w:r>
    </w:p>
    <w:p>
      <w:pPr>
        <w:pStyle w:val="TextBody"/>
        <w:spacing w:lineRule="auto" w:line="480"/>
        <w:rPr>
          <w:rFonts w:ascii="Arial Narrow" w:hAnsi="Arial Narrow" w:cs="Arial Narrow"/>
          <w:sz w:val="24"/>
        </w:rPr>
      </w:pPr>
      <w:r>
        <w:rPr>
          <w:rFonts w:cs="Arial Narrow" w:ascii="Arial Narrow" w:hAnsi="Arial Narrow"/>
          <w:sz w:val="24"/>
        </w:rPr>
        <w:t>Di fronte a milioni di uomini che reclamano il loro diritto di sopravvivere, che cosa sapranno produrre il nostro sapere e la nostra tecnologia? Costosissimi organi di ricambio, illusoria speranza di sopravvivenza oltre i limiti biologici, ovviamente per pochi privilegiati? O piuttosto armi, magari biologiche, per sterminare selettivamente intere popolazioni, qualora il mondo diventasse troppo popolato o  qualche Paese volesse ribellarsi alle inique regole del gioco?</w:t>
      </w:r>
    </w:p>
    <w:p>
      <w:pPr>
        <w:pStyle w:val="TextBody"/>
        <w:spacing w:lineRule="auto" w:line="480"/>
        <w:rPr>
          <w:rFonts w:ascii="Arial Narrow" w:hAnsi="Arial Narrow" w:cs="Arial Narrow"/>
          <w:sz w:val="24"/>
        </w:rPr>
      </w:pPr>
      <w:r>
        <w:rPr>
          <w:rFonts w:cs="Arial Narrow" w:ascii="Arial Narrow" w:hAnsi="Arial Narrow"/>
          <w:sz w:val="24"/>
        </w:rPr>
        <w:t>Come insegna la storia dell’ “altra” Genetica, l’ utilizzazione malefica dei ritrovati della ricerca scientifica dipende non solo da singole decisioni politiche, ma, piuttosto e soprattutto, dal clima politico e sociale ad esse sotteso. Percio’, le uniche garanzie contro i pericoli che molti intravvedono e paventano per il futuro della Genetica risiedono nella forza della democrazia parlamentare e dello Stato di diritto, ossia,  nella solidita’ della societa civile,  che e’ compito e responsabilita’ di tutti mantenere e difendere.</w:t>
      </w:r>
    </w:p>
    <w:p>
      <w:pPr>
        <w:pStyle w:val="TextBody"/>
        <w:spacing w:lineRule="auto" w:line="480"/>
        <w:rPr>
          <w:rFonts w:ascii="Arial Narrow" w:hAnsi="Arial Narrow" w:cs="Arial Narrow"/>
          <w:sz w:val="24"/>
        </w:rPr>
      </w:pPr>
      <w:r>
        <w:rPr>
          <w:rFonts w:cs="Arial Narrow" w:ascii="Arial Narrow" w:hAnsi="Arial Narrow"/>
          <w:sz w:val="24"/>
        </w:rPr>
      </w:r>
    </w:p>
    <w:p>
      <w:pPr>
        <w:pStyle w:val="TextBody"/>
        <w:spacing w:lineRule="auto" w:line="480"/>
        <w:rPr>
          <w:rFonts w:ascii="Arial Narrow" w:hAnsi="Arial Narrow" w:cs="Arial Narrow"/>
          <w:sz w:val="24"/>
        </w:rPr>
      </w:pPr>
      <w:r>
        <w:rPr>
          <w:rFonts w:cs="Arial Narrow" w:ascii="Arial Narrow" w:hAnsi="Arial Narrow"/>
          <w:sz w:val="24"/>
        </w:rPr>
      </w:r>
    </w:p>
    <w:p>
      <w:pPr>
        <w:pStyle w:val="TextBody"/>
        <w:spacing w:lineRule="auto" w:line="360"/>
        <w:rPr>
          <w:rFonts w:ascii="Arial Narrow" w:hAnsi="Arial Narrow" w:cs="Arial Narrow"/>
          <w:sz w:val="24"/>
          <w:u w:val="single"/>
        </w:rPr>
      </w:pPr>
      <w:r>
        <w:rPr>
          <w:rFonts w:cs="Arial Narrow" w:ascii="Arial Narrow" w:hAnsi="Arial Narrow"/>
          <w:sz w:val="24"/>
          <w:u w:val="single"/>
        </w:rPr>
        <w:t>Bibliografia:</w:t>
      </w:r>
    </w:p>
    <w:p>
      <w:pPr>
        <w:pStyle w:val="TextBody"/>
        <w:spacing w:lineRule="auto" w:line="360"/>
        <w:rPr>
          <w:rFonts w:ascii="Arial Narrow" w:hAnsi="Arial Narrow" w:cs="Arial Narrow"/>
          <w:sz w:val="24"/>
          <w:u w:val="single"/>
        </w:rPr>
      </w:pPr>
      <w:r>
        <w:rPr>
          <w:rFonts w:cs="Arial Narrow" w:ascii="Arial Narrow" w:hAnsi="Arial Narrow"/>
          <w:sz w:val="24"/>
          <w:u w:val="single"/>
        </w:rPr>
      </w:r>
    </w:p>
    <w:p>
      <w:pPr>
        <w:pStyle w:val="TextBody"/>
        <w:spacing w:lineRule="auto" w:line="360"/>
        <w:rPr>
          <w:rFonts w:ascii="Arial Narrow" w:hAnsi="Arial Narrow" w:cs="Arial Narrow"/>
          <w:sz w:val="24"/>
        </w:rPr>
      </w:pPr>
      <w:r>
        <w:rPr>
          <w:rFonts w:cs="Arial Narrow" w:ascii="Arial Narrow" w:hAnsi="Arial Narrow"/>
          <w:sz w:val="24"/>
        </w:rPr>
        <w:t>AA.vari “Biological testing invoving human subjects by the department of defense, 1977”.US Government Printing Office, Washington, 1977</w:t>
      </w:r>
    </w:p>
    <w:p>
      <w:pPr>
        <w:pStyle w:val="TextBody"/>
        <w:spacing w:lineRule="auto" w:line="360"/>
        <w:rPr>
          <w:rFonts w:ascii="Arial Narrow" w:hAnsi="Arial Narrow" w:cs="Arial Narrow"/>
          <w:sz w:val="24"/>
        </w:rPr>
      </w:pPr>
      <w:r>
        <w:rPr>
          <w:rFonts w:cs="Arial Narrow" w:ascii="Arial Narrow" w:hAnsi="Arial Narrow"/>
          <w:sz w:val="24"/>
        </w:rPr>
        <w:t>AA. vari “ Biological and Toxin Weapons Today” E. Geissler (SIPRI) Ed., Oxford University Press, 1986</w:t>
      </w:r>
    </w:p>
    <w:p>
      <w:pPr>
        <w:pStyle w:val="TextBody"/>
        <w:spacing w:lineRule="auto" w:line="360"/>
        <w:rPr>
          <w:rFonts w:ascii="Arial Narrow" w:hAnsi="Arial Narrow" w:cs="Arial Narrow"/>
          <w:sz w:val="24"/>
        </w:rPr>
      </w:pPr>
      <w:r>
        <w:rPr>
          <w:rFonts w:cs="Arial Narrow" w:ascii="Arial Narrow" w:hAnsi="Arial Narrow"/>
          <w:sz w:val="24"/>
        </w:rPr>
        <w:t>Aloisi M.: Introduzione al volume “La guerra chimica” Bertani Editore, 1971, p.17</w:t>
      </w:r>
    </w:p>
    <w:p>
      <w:pPr>
        <w:pStyle w:val="TextBody"/>
        <w:spacing w:lineRule="auto" w:line="360"/>
        <w:rPr>
          <w:rFonts w:ascii="Arial Narrow" w:hAnsi="Arial Narrow" w:cs="Arial Narrow"/>
          <w:sz w:val="24"/>
        </w:rPr>
      </w:pPr>
      <w:r>
        <w:rPr>
          <w:rFonts w:cs="Arial Narrow" w:ascii="Arial Narrow" w:hAnsi="Arial Narrow"/>
          <w:sz w:val="24"/>
        </w:rPr>
        <w:t>Aloisi M., “Paura della complessita’. Bioetica e clonazione”. Belfagor 52:545-560, 1997</w:t>
      </w:r>
    </w:p>
    <w:p>
      <w:pPr>
        <w:pStyle w:val="TextBody"/>
        <w:spacing w:lineRule="auto" w:line="360"/>
        <w:rPr>
          <w:rFonts w:ascii="Arial Narrow" w:hAnsi="Arial Narrow" w:cs="Arial Narrow"/>
          <w:sz w:val="24"/>
        </w:rPr>
      </w:pPr>
      <w:r>
        <w:rPr>
          <w:rFonts w:cs="Arial Narrow" w:ascii="Arial Narrow" w:hAnsi="Arial Narrow"/>
          <w:sz w:val="24"/>
        </w:rPr>
        <w:t>Cole L.A. “Clouds of secrecy. The Army’s germ warfare tests over populated areas”. Rowman &amp; Littlefield Pub.,1988</w:t>
      </w:r>
    </w:p>
    <w:p>
      <w:pPr>
        <w:pStyle w:val="TextBody"/>
        <w:spacing w:lineRule="auto" w:line="360"/>
        <w:rPr>
          <w:rFonts w:ascii="Arial Narrow" w:hAnsi="Arial Narrow" w:cs="Arial Narrow"/>
          <w:sz w:val="24"/>
        </w:rPr>
      </w:pPr>
      <w:r>
        <w:rPr>
          <w:rFonts w:cs="Arial Narrow" w:ascii="Arial Narrow" w:hAnsi="Arial Narrow"/>
          <w:sz w:val="24"/>
        </w:rPr>
        <w:t>Colla P.S.  “Per la Nazione e per la Razza”. Carocci Ed. , 2000</w:t>
      </w:r>
    </w:p>
    <w:p>
      <w:pPr>
        <w:pStyle w:val="TextBody"/>
        <w:spacing w:lineRule="auto" w:line="360"/>
        <w:rPr>
          <w:rFonts w:ascii="Arial Narrow" w:hAnsi="Arial Narrow" w:cs="Arial Narrow"/>
          <w:sz w:val="24"/>
        </w:rPr>
      </w:pPr>
      <w:r>
        <w:rPr>
          <w:rFonts w:cs="Arial Narrow" w:ascii="Arial Narrow" w:hAnsi="Arial Narrow"/>
          <w:sz w:val="24"/>
        </w:rPr>
        <w:t>Endicott S . e Hagerman E., “The United States and Biological Warfare. Secrets from the early Cold War and Korea”. Indiana Univ. Press, 1998</w:t>
      </w:r>
    </w:p>
    <w:p>
      <w:pPr>
        <w:pStyle w:val="TextBody"/>
        <w:spacing w:lineRule="auto" w:line="360"/>
        <w:rPr>
          <w:rFonts w:ascii="Arial Narrow" w:hAnsi="Arial Narrow" w:cs="Arial Narrow"/>
          <w:sz w:val="24"/>
        </w:rPr>
      </w:pPr>
      <w:r>
        <w:rPr>
          <w:rFonts w:cs="Arial Narrow" w:ascii="Arial Narrow" w:hAnsi="Arial Narrow"/>
          <w:sz w:val="24"/>
        </w:rPr>
        <w:t>Kevles D.J. “In the name of Eugenics”. A.A. Knopf Publ., New York, 1985</w:t>
      </w:r>
    </w:p>
    <w:p>
      <w:pPr>
        <w:pStyle w:val="TextBody"/>
        <w:spacing w:lineRule="auto" w:line="360"/>
        <w:rPr>
          <w:rFonts w:ascii="Arial Narrow" w:hAnsi="Arial Narrow" w:cs="Arial Narrow"/>
          <w:sz w:val="24"/>
        </w:rPr>
      </w:pPr>
      <w:r>
        <w:rPr>
          <w:rFonts w:cs="Arial Narrow" w:ascii="Arial Narrow" w:hAnsi="Arial Narrow"/>
          <w:sz w:val="24"/>
        </w:rPr>
        <w:t>Piller C. e Yamamoto K.R. “Gene wars. Military control over the new genetic technologies”. W. Morrow &amp; Co., New York, 1988</w:t>
      </w:r>
    </w:p>
    <w:p>
      <w:pPr>
        <w:pStyle w:val="TextBody"/>
        <w:spacing w:lineRule="auto" w:line="360"/>
        <w:rPr>
          <w:rFonts w:ascii="Arial Narrow" w:hAnsi="Arial Narrow" w:cs="Arial Narrow"/>
          <w:sz w:val="24"/>
        </w:rPr>
      </w:pPr>
      <w:r>
        <w:rPr>
          <w:rFonts w:cs="Arial Narrow" w:ascii="Arial Narrow" w:hAnsi="Arial Narrow"/>
          <w:sz w:val="24"/>
        </w:rPr>
        <w:t>Stephenson J. “Pentagon-funded Research takes aim at Agents of Biological Warfare”. JAMA 278: 373-375, 1997</w:t>
      </w:r>
    </w:p>
    <w:p>
      <w:pPr>
        <w:pStyle w:val="TextBody"/>
        <w:spacing w:lineRule="auto" w:line="360"/>
        <w:rPr>
          <w:rFonts w:ascii="Arial Narrow" w:hAnsi="Arial Narrow" w:cs="Arial Narrow"/>
          <w:sz w:val="24"/>
        </w:rPr>
      </w:pPr>
      <w:r>
        <w:rPr>
          <w:rFonts w:cs="Arial Narrow" w:ascii="Arial Narrow" w:hAnsi="Arial Narrow"/>
          <w:sz w:val="24"/>
        </w:rPr>
        <w:t>Zilinskas R.A., Zimmerman B.K. “The gene-splicing wars”  AAAS, MacMillan Pub.Co. New York, 1986</w:t>
      </w:r>
    </w:p>
    <w:p>
      <w:pPr>
        <w:pStyle w:val="TextBody"/>
        <w:spacing w:lineRule="auto" w:line="360"/>
        <w:rPr>
          <w:rFonts w:ascii="Arial Narrow" w:hAnsi="Arial Narrow" w:cs="Arial Narrow"/>
          <w:sz w:val="24"/>
        </w:rPr>
      </w:pPr>
      <w:r>
        <w:rPr>
          <w:rFonts w:cs="Arial Narrow" w:ascii="Arial Narrow" w:hAnsi="Arial Narrow"/>
          <w:sz w:val="24"/>
        </w:rPr>
      </w:r>
    </w:p>
    <w:p>
      <w:pPr>
        <w:pStyle w:val="TextBody"/>
        <w:spacing w:lineRule="auto" w:line="480"/>
        <w:rPr>
          <w:rFonts w:ascii="Arial Narrow" w:hAnsi="Arial Narrow" w:cs="Arial Narrow"/>
          <w:sz w:val="24"/>
        </w:rPr>
      </w:pPr>
      <w:r>
        <w:rPr>
          <w:rFonts w:cs="Arial Narrow" w:ascii="Arial Narrow" w:hAnsi="Arial Narrow"/>
          <w:sz w:val="24"/>
        </w:rPr>
      </w:r>
    </w:p>
    <w:p>
      <w:pPr>
        <w:pStyle w:val="TextBody"/>
        <w:spacing w:lineRule="auto" w:line="480"/>
        <w:rPr>
          <w:sz w:val="24"/>
        </w:rPr>
      </w:pPr>
      <w:r>
        <w:rPr>
          <w:sz w:val="24"/>
        </w:rPr>
      </w:r>
    </w:p>
    <w:p>
      <w:pPr>
        <w:pStyle w:val="Normal"/>
        <w:spacing w:lineRule="auto" w:line="480"/>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lineRule="auto" w:line="360"/>
      <w:outlineLvl w:val="1"/>
    </w:pPr>
    <w:rPr>
      <w:rFonts w:ascii="Arial Narrow" w:hAnsi="Arial Narrow" w:cs="Arial Narrow"/>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6:00Z</dcterms:created>
  <dc:creator>Veronica Danieli</dc:creator>
  <dc:description/>
  <dc:language>en-US</dc:language>
  <cp:lastModifiedBy>Prof</cp:lastModifiedBy>
  <cp:lastPrinted>2000-11-14T07:59:00Z</cp:lastPrinted>
  <dcterms:modified xsi:type="dcterms:W3CDTF">2001-12-18T11:56:00Z</dcterms:modified>
  <cp:revision>2</cp:revision>
  <dc:subject/>
  <dc:title>      Per circa 70 anni la Genetica ha progredito nell’ identificazione dei geni, della loro funzione e della loro localizzazione sui cromosomi, attraverso l’ analisi dei risultati degli incroci</dc:title>
</cp:coreProperties>
</file>